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do konkursu ofert na udzielanie świadczeń zdrowotnych</w:t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przez lekarza w Pracowni Radiologii Zabieg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prowizj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jako 1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jako 2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1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2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rteriografia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>
                <w:sz w:val="22"/>
              </w:rPr>
              <w:t xml:space="preserve">angioplastyka i stentowanie tętnic szyjnych i mózgowych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pracy: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Liczba godzin w miesiąc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57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11-25T10:28:00Z</dcterms:modified>
  <cp:revision>54</cp:revision>
  <dc:subject/>
  <dc:title/>
</cp:coreProperties>
</file>