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a w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linice Hematologii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ecenie szpitalne, leczenie ambulatoryjne, dyżury stacjonarne (2 osoby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yżury stacjonarne (2 osoby),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1.2025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 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 xml:space="preserve">Okres obowiązywania umowy: do 31.03.2027r.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6.12.2024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9.12.2024r. do godz. 11:00 w Kancelarii Szpitala. O zachowaniu terminu decyduje data i godzina wpływu oferty do Udzielającego zamówienia. Otwarcie i rozstrzygnięcie konkursu odbędzie się w dniu 19.12.2024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WW8Num13z0">
    <w:name w:val="WW8Num13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4-12-06T09:47:00Z</cp:lastPrinted>
  <dcterms:modified xsi:type="dcterms:W3CDTF">2024-12-06T08:47:00Z</dcterms:modified>
  <cp:revision>214</cp:revision>
  <dc:subject/>
  <dc:title>Szpital Uniwersytecki Nr 2 im dr J</dc:title>
</cp:coreProperties>
</file>