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Centrum Jednodniowej Terapii Hematologicznej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oradnia Hematologiczna Kliniki  Hematologii: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entrum Jednodniowej Terapii Hematologicznej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Poradnia Hematologiczna Kliniki  Hematologi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</w:t>
            </w: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2-06T12:24:00Z</dcterms:modified>
  <cp:revision>43</cp:revision>
  <dc:subject/>
  <dc:title/>
</cp:coreProperties>
</file>