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Klinice Gastroenterologii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stawka godzinowa (ryczałt):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/>
            </w:pPr>
            <w:r>
              <w:rPr>
                <w:sz w:val="22"/>
              </w:rPr>
              <w:t>kwartalna prowizja oddziałowa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>
                <w:sz w:val="22"/>
              </w:rPr>
            </w:pP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wolne od pracy: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>za poradę w ramach Diagnostycznego 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stępna diagnostyka onkologiczna: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>- pogłębiona diagnostyka onkologiczna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pozostałe </w:t>
            </w:r>
            <w:r>
              <w:rPr>
                <w:sz w:val="22"/>
              </w:rPr>
              <w:t xml:space="preserve">ambulatoryjne świadczenia zdrowotn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w poradni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ind w:left="14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godnie ze wzorem umowy 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52:00Z</dcterms:created>
  <dc:creator>user</dc:creator>
  <dc:description/>
  <cp:keywords/>
  <dc:language>en-US</dc:language>
  <cp:lastModifiedBy>fwu.suchomskaa</cp:lastModifiedBy>
  <dcterms:modified xsi:type="dcterms:W3CDTF">2025-01-07T09:25:00Z</dcterms:modified>
  <cp:revision>54</cp:revision>
  <dc:subject/>
  <dc:title/>
</cp:coreProperties>
</file>