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elektroradiologów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22 osoby) – obsługa aparatury diagnostycznej w zakresie radiologii i diagnostyki obrazowej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 xml:space="preserve">(2 osoby) – do wykonywania badań densytometrycz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5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elekroradiologów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28.02.2026r.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linice Reumatologii i Układowych Chorób Tkanki Łącznej 28.02.2027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9.01.2025 r.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2.02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2.02.2025 r., o godzinie 12:3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fwu.marachm</cp:lastModifiedBy>
  <cp:lastPrinted>2025-01-24T12:26:00Z</cp:lastPrinted>
  <dcterms:modified xsi:type="dcterms:W3CDTF">2025-01-24T11:28:00Z</dcterms:modified>
  <cp:revision>60</cp:revision>
  <dc:subject/>
  <dc:title>Szpital Uniwersytecki Nr 2 im dr J</dc:title>
</cp:coreProperties>
</file>