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Foniatrii i Audiologii - leczenie ambulatoryjne, opisy badań Bera-potencjałów słuchowych wywołanych z pnia mózgu, konsultacje foniatryczno-audiologiczne (pacjenci wewnętrzni i zewnętrzni, opisy badań videonystagmograficznych (VNG)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irurgii Ogólnej, Małoinwazyjnej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 i wezwania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US, gastroskopia, kolonoskopia diagnostyczna, kolonoskopia z biopsją, kolonoskopia z polipektomią                   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gastroskopia diagnostyczna, kolonoskopia diagnostyczna, kolonoskopia z polipektomią, tamowanie krwawień z przewodu pokarmowego, usunięcie ciała obcego ze światła przewodu pokarmowego, ECPW/ERCP, opaskowanie żylaków przełyku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ngiologii  -  leczenie szpitalne, leczenie ambulatoryjne, dyżury niestacjonar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niwersyteckim Centrum Zdrowia Kobiety i Dziecka, Klinika Położnictwa, Chorób Kobiecych i Ginekologii Onkologicznej - leczenie szpitalne, leczenie ambulatoryjne w Poradni Ginekologii Onkologicznej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, 2 b, 2 c, 4: do 29.02.2028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2 a: do 31.12.2025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: do 29.02.2027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1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2.2025r. do godz. 12:30 w Kancelarii Szpitala. O zachowaniu terminu decyduje data i godzina wpływu oferty do Udzielającego zamówienia. Otwarcie i rozstrzygnięcie konkursu odbędzie się w dniu 19.02.2025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02-05T08:43:00Z</cp:lastPrinted>
  <dcterms:modified xsi:type="dcterms:W3CDTF">2025-02-05T07:43:00Z</dcterms:modified>
  <cp:revision>180</cp:revision>
  <dc:subject/>
  <dc:title>Szpital Uniwersytecki Nr 2 im dr J</dc:title>
</cp:coreProperties>
</file>