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Badania stroboskopowe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onsultacje foniatryczno-audiologiczne (pacjenci wewnętrzni i zewnętrzni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oradn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/>
              <w:t>za poradę w ramach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28T07:53:00Z</dcterms:modified>
  <cp:revision>46</cp:revision>
  <dc:subject/>
  <dc:title/>
</cp:coreProperties>
</file>