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Uniwersyteckim Centrum Zdrowia Kobiety i Dziecka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Klinika Położnictwa, Chorób Kobiecych i Ginekologii Onkolog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przyjazd do Szpitala na wezwanie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  <w:t>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…………………………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zł/godzin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33:00Z</dcterms:created>
  <dc:creator>user</dc:creator>
  <dc:description/>
  <cp:keywords/>
  <dc:language>en-US</dc:language>
  <cp:lastModifiedBy>fwu.suchomskaa</cp:lastModifiedBy>
  <dcterms:modified xsi:type="dcterms:W3CDTF">2025-01-28T08:00:00Z</dcterms:modified>
  <cp:revision>6</cp:revision>
  <dc:subject/>
  <dc:title/>
</cp:coreProperties>
</file>