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Neonatologii, Wyjazdowy Zespół ,,N”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 xml:space="preserve">dyżury stacjonarne w ramach Wyjazdowego Zespołu ,,N”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yjazd w ramach województwa w dzień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wykły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yjazd poza województwo w dzień zwykły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yjazd w ramach województwa w dni wol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od pracy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yjazd poza województwo w dni wolne od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pracy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zdrowotne 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cp:lastPrinted>2022-03-01T09:14:00Z</cp:lastPrinted>
  <dcterms:modified xsi:type="dcterms:W3CDTF">2025-02-28T10:55:00Z</dcterms:modified>
  <cp:revision>52</cp:revision>
  <dc:subject/>
  <dc:title/>
</cp:coreProperties>
</file>