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 w </w:t>
      </w: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(1 osoba) – usługi pielęgniarskie/asystowanie do zabiegów operacyjnych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7.2025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ielęgniarki/pielęgniarzy </w:t>
      </w:r>
      <w:r>
        <w:rPr>
          <w:rFonts w:cs="Arial Narrow" w:ascii="Arial Narrow" w:hAnsi="Arial Narrow"/>
          <w:color w:val="000000"/>
          <w:sz w:val="24"/>
          <w:szCs w:val="24"/>
        </w:rPr>
        <w:t>wykonujących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lok Operacyjny do 31.12.2025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0.05.2025 roku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3.06.2025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3.06.2025 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34:00Z</dcterms:created>
  <dc:creator>Twoja nazwa użytkownika</dc:creator>
  <dc:description/>
  <cp:keywords/>
  <dc:language>en-US</dc:language>
  <cp:lastModifiedBy>fwu.marachm</cp:lastModifiedBy>
  <cp:lastPrinted>2025-05-16T09:27:00Z</cp:lastPrinted>
  <dcterms:modified xsi:type="dcterms:W3CDTF">2025-05-16T07:40:00Z</dcterms:modified>
  <cp:revision>22</cp:revision>
  <dc:subject/>
  <dc:title>Szpital Uniwersytecki Nr 2 im dr J</dc:title>
</cp:coreProperties>
</file>