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656"/>
        <w:gridCol w:w="4658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22.2093 t.j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fwu.marachm</cp:lastModifiedBy>
  <cp:lastPrinted>2025-05-16T13:27:00Z</cp:lastPrinted>
  <dcterms:modified xsi:type="dcterms:W3CDTF">2025-05-16T11:28:00Z</dcterms:modified>
  <cp:revision>24</cp:revision>
  <dc:subject/>
  <dc:title>FORMULARZ OFERTOWY</dc:title>
</cp:coreProperties>
</file>