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usług pielęgniarskich w Klinice Neurologii i Neurofizjologii Klinicznej Centrum Interwencyjnego Leczenia Udarów Mózgu – Oddział Udarowy, Oddział Neurologii  Szpitala Uniwer</w:t>
      </w:r>
      <w:r>
        <w:rPr/>
        <w:t>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9:45:00Z</dcterms:created>
  <dc:creator>Twoja nazwa użytkownika</dc:creator>
  <dc:description/>
  <cp:keywords/>
  <dc:language>en-US</dc:language>
  <cp:lastModifiedBy>fwu.marachm</cp:lastModifiedBy>
  <cp:lastPrinted>2025-06-09T12:25:00Z</cp:lastPrinted>
  <dcterms:modified xsi:type="dcterms:W3CDTF">2025-06-09T10:25:00Z</dcterms:modified>
  <cp:revision>9</cp:revision>
  <dc:subject/>
  <dc:title>FORMULARZ OFERTOWY</dc:title>
</cp:coreProperties>
</file>