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 xml:space="preserve">do  PAKIETU  ……………               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Cs/>
        </w:rPr>
        <w:t>do konkursu ofert na wykonywanie badań diagnostycznych z dnia 01.07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1985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ż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objętych ofertą w ciągu doby oraz dni udzielania świadczeń zdrowotnych w tygodniu  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Minimalna liczba osób</w:t>
      </w:r>
      <w:r>
        <w:rPr>
          <w:rFonts w:cs="Times New Roman" w:ascii="Times New Roman" w:hAnsi="Times New Roman"/>
        </w:rPr>
        <w:t xml:space="preserve"> udzielających określonych w ofercie świadczeń zdrowotnych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ane osoby upoważnionej do kontaktów</w:t>
      </w:r>
      <w:r>
        <w:rPr>
          <w:rFonts w:cs="Times New Roman" w:ascii="Times New Roman" w:hAnsi="Times New Roman"/>
        </w:rPr>
        <w:t xml:space="preserve"> w trakcie realizacji umowy (imię, nazwisko, nr telefonu, email)…………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25-07-01T11:19:00Z</dcterms:modified>
  <cp:revision>46</cp:revision>
  <dc:subject/>
  <dc:title/>
</cp:coreProperties>
</file>