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Zakładzie Radiologii i Diagnostyki Obrazow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ind w:left="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" w:hanging="0"/>
              <w:rPr>
                <w:sz w:val="22"/>
              </w:rPr>
            </w:pPr>
            <w:r>
              <w:rPr>
                <w:sz w:val="22"/>
              </w:rPr>
              <w:t>MR grupa I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opis badania MR głowy / przysadki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opis badania MR kręgosłup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 xml:space="preserve">opis badania angiografii MR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opis badania MR stawów / kości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" w:hanging="0"/>
              <w:rPr>
                <w:sz w:val="22"/>
              </w:rPr>
            </w:pPr>
            <w:r>
              <w:rPr>
                <w:sz w:val="22"/>
              </w:rPr>
              <w:t>MR grupa II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opis badania MR jamy brzusznej, klatki piersiowej, cholangiografii, miednicy, gruczołu krokowego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opis badania MR szyi, krtani, twarzoczaszki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opis badania MR serc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 xml:space="preserve">opis badania MR noworodka/dziecka/płodu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opis badania innych MR: spektroskopia, DTI, perfuzja i inne 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wykonanie i opis badania USG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opis badania TK z OKMR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opis badania TK z pozostałych jednostek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wykonanie i opis badania kontrastowego / skopii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opis badania RTG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 zł/ 1 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 zł/ 1 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</w:t>
            </w:r>
            <w:r>
              <w:rPr>
                <w:sz w:val="22"/>
              </w:rPr>
              <w:t xml:space="preserve"> z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</w:t>
            </w:r>
            <w:r>
              <w:rPr>
                <w:sz w:val="22"/>
              </w:rPr>
              <w:t xml:space="preserve">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0:50:00Z</dcterms:created>
  <dc:creator>user</dc:creator>
  <dc:description/>
  <cp:keywords/>
  <dc:language>en-US</dc:language>
  <cp:lastModifiedBy>Beata Jóźwiak</cp:lastModifiedBy>
  <cp:lastPrinted>2024-11-05T13:03:00Z</cp:lastPrinted>
  <dcterms:modified xsi:type="dcterms:W3CDTF">2025-08-14T09:03:00Z</dcterms:modified>
  <cp:revision>6</cp:revision>
  <dc:subject/>
  <dc:title/>
</cp:coreProperties>
</file>