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elektroradiolog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 osoba) – obsługa aparatury diagnostycznej w zakresie radiologii i diagnostyki obrazow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5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elek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6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8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9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9.2025 r., o godzinie 12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marachm</cp:lastModifiedBy>
  <cp:lastPrinted>2025-08-19T12:42:00Z</cp:lastPrinted>
  <dcterms:modified xsi:type="dcterms:W3CDTF">2025-08-19T10:48:00Z</dcterms:modified>
  <cp:revision>64</cp:revision>
  <dc:subject/>
  <dc:title>Szpital Uniwersytecki Nr 2 im dr J</dc:title>
</cp:coreProperties>
</file>