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ług pielęgniarskich/ położniczych w ………………………………………………………………………..</w:t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>
          <w:rFonts w:cs="Arial Narrow" w:ascii="Arial Narrow" w:hAnsi="Arial Narrow"/>
          <w:b/>
          <w:szCs w:val="28"/>
        </w:rPr>
        <w:t>Szpitala Uniwersyteckiego Nr 2 im. dr Jana Biziela</w:t>
      </w:r>
      <w:r>
        <w:rPr/>
        <w:t xml:space="preserve">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1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>-  zmiany 8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zmiany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w porze dzie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>-     w porze noc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 xml:space="preserve">-     w niedziele, święta oraz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</w:rPr>
              <w:t xml:space="preserve">dni wolne od pracy  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.......................................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. zł/godz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rednio ………………………… godzin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byłem/am ukarany/a karą zawieszenia prawa wykonywania zawodu (dot. tylko lekarzy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/ posiadam co najmniej dwuletnie doświadczenie w wykonywaniu zawodu (dot. tylko pielęgniarki / położnej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sz w:val="22"/>
          <w:szCs w:val="22"/>
          <w:vertAlign w:val="superscript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2:00Z</dcterms:created>
  <dc:creator>Twoja nazwa użytkownika</dc:creator>
  <dc:description/>
  <cp:keywords/>
  <dc:language>en-US</dc:language>
  <cp:lastModifiedBy>Your User Name</cp:lastModifiedBy>
  <cp:lastPrinted>2013-12-16T11:55:00Z</cp:lastPrinted>
  <dcterms:modified xsi:type="dcterms:W3CDTF">2014-05-21T10:36:00Z</dcterms:modified>
  <cp:revision>8</cp:revision>
  <dc:subject/>
  <dc:title>FORMULARZ OFERTOWY</dc:title>
</cp:coreProperties>
</file>