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Oddziale Otolaryngologii i Onkologii Laryngologicznej z Pododdziałem Chirurgii Szczę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</w:rPr>
              <w:t>●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grupa C21-kompleksowe zabiegi szczękowo-twarzowe/mandibullektomi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22-duże zabiegi szczękowo-twarzowe/osteosynteza,repozycj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23-średnie zabiegi /zęby zatrzymane w Zn. ogólnym, torbiel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34-małe zabiegi sanit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%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........................... %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 % wartości procedu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 % wartości procedur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 dotycz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 </w:t>
            </w:r>
            <w:r>
              <w:rPr>
                <w:rFonts w:cs="Times New Roman"/>
                <w:sz w:val="22"/>
                <w:szCs w:val="22"/>
              </w:rPr>
              <w:t>2013r. do ………………….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1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22T09:41:00Z</dcterms:modified>
  <cp:revision>3</cp:revision>
  <dc:subject/>
  <dc:title>FORMULARZ OFERTOWY</dc:title>
</cp:coreProperties>
</file>