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Poradni Chorób i Chirurgii Naczyń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 z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ambulatoryjne świadczenia  zdrowotne w 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poradn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 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z późn.zm.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6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8-21T10:28:00Z</dcterms:modified>
  <cp:revision>4</cp:revision>
  <dc:subject/>
  <dc:title>FORMULARZ OFERTOWY</dc:title>
</cp:coreProperties>
</file>