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5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udzielenie zamówienia na świadczenia zdrowotne w zakresie wykonywa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badań z zakresu patomorfologii </w:t>
      </w:r>
      <w:r>
        <w:rPr>
          <w:rFonts w:cs="Times New Roman" w:ascii="Times New Roman" w:hAnsi="Times New Roman"/>
          <w:sz w:val="24"/>
          <w:szCs w:val="24"/>
        </w:rPr>
        <w:t>zawarta w dniu ……..r. na podstawie wyniku konkursu ofert przeprowadzonego zgodnie z przepisami ustawy z dnia 15 kwietnia 2011r.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protokołu Komisji Konkursowej z dnia ………….r. </w:t>
      </w:r>
      <w:r>
        <w:rPr>
          <w:rFonts w:cs="Times New Roman" w:ascii="Times New Roman" w:hAnsi="Times New Roman"/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</w:t>
      </w:r>
      <w:r>
        <w:rPr>
          <w:b/>
          <w:bCs/>
          <w:color w:val="000000"/>
        </w:rPr>
        <w:t>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nr KRS ………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NIP ………………………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</w:t>
      </w:r>
      <w:r>
        <w:rPr>
          <w:b/>
          <w:bCs/>
          <w:color w:val="000000"/>
        </w:rPr>
        <w:t>.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DMIOT UMOWY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>
          <w:color w:val="000000"/>
        </w:rPr>
        <w:t>Udzielający zamówienia udziela, a Przyjmujący zamówienie przyjmuje zamówienie na wykonywanie świadczeń zdrowotnych w zakresie</w:t>
      </w:r>
      <w:r>
        <w:rPr>
          <w:b/>
          <w:bCs/>
        </w:rPr>
        <w:t xml:space="preserve"> badań wykonywanych w Zakładzie Patomorfologii</w:t>
      </w:r>
      <w:r>
        <w:rPr>
          <w:b/>
        </w:rPr>
        <w:t xml:space="preserve"> </w:t>
      </w:r>
      <w:r>
        <w:rPr>
          <w:color w:val="000000"/>
        </w:rPr>
        <w:t xml:space="preserve">na warunkach określonych w niniejszej umowie oraz w ofercie złożonej przez Przyjmującego zamówienie, zwanej w treści umowy “ofertą”, zwanych </w:t>
      </w:r>
      <w:r>
        <w:rPr/>
        <w:t>dalej „Przedmiotem umowy”.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/>
        <w:t>Formularz cenowy stanowi Załącznik nr 1 do umowy.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>
          <w:color w:val="000000"/>
        </w:rPr>
      </w:pPr>
      <w:r>
        <w:rPr/>
        <w:t>Udzielający zamówienia zobowiązuje się zapłacić za wyżej wymienione świadczenia</w:t>
      </w:r>
      <w:r>
        <w:rPr>
          <w:color w:val="000000"/>
        </w:rPr>
        <w:t xml:space="preserve"> zdrowotne ze środków publicz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, oznaczenie rodzaju wykonanego badania oraz podpis lekarz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Badania będą wykonywane w ilościach wynikających z bieżących potrzeb Udzielającego zamówieni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/>
        <w:t>Udzielający zamówienia na własny koszt i ryzyko dostarczy materiał przeznaczony do badania do miejsca wskazanego przez Przyjmującego Zamówienie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>
          <w:rStyle w:val="Emphasis"/>
          <w:i w:val="false"/>
        </w:rPr>
        <w:t>Udzielający zamówienia oświadcza, że badania wykonywane przez Przyjmującego zamówienie na podstawie niniejszej umowy są usługami ściśle związanymi z usługami w zakresie opieki medycznej, służącymi profilaktyce, zachowaniu, ratowaniu, przywracaniu i poprawie zdrowia zgodnie z art. 43 ust. 1 pkt. 18 Ustawy o podatku od towarów i usług (Dz. U. z 2011r Nr 177 poz. 1054 ze zm.)</w:t>
      </w:r>
      <w:r>
        <w:rPr>
          <w:rStyle w:val="Emphasis"/>
          <w:i w:val="false"/>
          <w:iCs w:val="false"/>
        </w:rPr>
        <w:t>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 xml:space="preserve">Przyjmujący zamówienie oświadcza, że przedmiot zamówienia nie wykracza poza rodzaj działalności leczniczej oraz zakres świadczeń zdrowotnych przez niego wykonywanych, zgodnie z wpisem do rejestru podmiotów wykonujących działalność leczniczą.  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color w:val="000000"/>
        </w:rPr>
        <w:t>Przyjmujący zamówienie oświadcza, iż wyroby medyczne i produkty lecznicze, z których będzie korzystał  do wykonywania badań stanowiących przedmiot umowy  będą posiadały dopuszczenie do obrotu i używania zgodnie z obowiązującymi przepisami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color w:val="000000"/>
        </w:rPr>
        <w:t xml:space="preserve">Przyjmujący zamówienie realizuje umowę z najwyższą starannością przy wykorzystaniu aktualnej wiedzy medycznej i umiejętności zawodowych, z uwzględnieniem obowiązków określonych w obowiązujących przepisach prawa oraz zawartych w niniejszej umowie i zgodnie z wymogami określonymi przez płatników świadczeń w kontraktach zawartych  z </w:t>
      </w:r>
      <w:r>
        <w:rPr/>
        <w:t>Udzielającym zamówienia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>Przyjmujący zamówienie zobowiązuje się do wykonywania badań w miejscu, w dniach i godzinach określonych z złożonej ofercie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i/>
          <w:i/>
        </w:rPr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będzie wykonywał badania w okresie nieprzekraczającym zwykłego czasu wykonywania przez Przyjmującego zamówienie badań danego rodzaju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/>
        <w:t>Minimalną liczbę osób udzielających świadczeń zdrowotnych strony określają zgodnie z ofertą Przyjmującego zamówienie</w:t>
      </w:r>
      <w:r>
        <w:rPr>
          <w:color w:val="000000"/>
        </w:rPr>
        <w:t>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7"/>
        </w:numPr>
        <w:spacing w:lineRule="atLeast" w:line="100" w:before="0" w:after="0"/>
        <w:ind w:left="0" w:hanging="360"/>
        <w:jc w:val="both"/>
        <w:rPr/>
      </w:pPr>
      <w:r>
        <w:rPr/>
        <w:t>Strony umowy ponoszą solidarną odpowiedzialność za szkodę wyrządzoną przy wykonywaniu badań objętych niniejszą umową.</w:t>
      </w:r>
    </w:p>
    <w:p>
      <w:pPr>
        <w:pStyle w:val="NormalnyWeb"/>
        <w:numPr>
          <w:ilvl w:val="0"/>
          <w:numId w:val="7"/>
        </w:numPr>
        <w:spacing w:lineRule="atLeast" w:line="100" w:before="0" w:after="0"/>
        <w:ind w:left="0" w:hanging="360"/>
        <w:jc w:val="both"/>
        <w:rPr>
          <w:b/>
          <w:b/>
          <w:bCs/>
        </w:rPr>
      </w:pPr>
      <w:r>
        <w:rPr>
          <w:iCs/>
          <w:lang w:eastAsia="pl-PL"/>
        </w:rPr>
        <w:t xml:space="preserve">Każda ze stron ponosi wobec drugiej strony pełną odpowiedzialność za szkody powstałe w związku z wykonywaniem Przedmiotu Umowy wynikłe z przyczyn leżących po jej  stronie.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/>
        <w:t>Przyjmujący zamówienie nie może przenieść na osobę trzecią praw i obowiązków wynikających z niniejszej umowy bez zgody Udzielającego zamówienia wyrażonej w formie pisemnej pod rygorem nieważności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obowiązany jest do poddania się kontroli NFZ w zakresie wykonywania badań będących przedmiotem umowy.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 zobowiązuje się do prowadzenia sprawozdawczości statystycznej zgodnej z przepisami prawa, z uwzględnieniem wymogów NFZ.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ind w:left="2832" w:firstLine="708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ARUNKI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Ceny badań określone w załączniku nr 1, będące przedmiotem umowy mogą ulec zmianie począwszy od dnia 01.01.2016r., z dniem 01.01.2017r. i z dniem 01.01.2018r.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bCs/>
        </w:rPr>
        <w:t>Badanie jest badaniem kompletnym; jeżeli istnieje konieczność  jego powtórzenia  z przyczyn leżących po stronie Przyjmującego zamówienie cena za badanie obejmuje jego powtórzeni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Podstawą do zapłaty  wynagrodzenia  wyliczonego w oparciu o  wykonane badania i ceny zgodne z Załącznikiem nr 1 stanowiącym integralną część umowy, będzie faktura wystawiona przez Przyjmującego zamówieni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color w:val="000000"/>
        </w:rPr>
        <w:t>Przyjmujący zamówienie do faktury dołączy zestawienie wykonanych w okresie rozliczeniowym badań obejmujące: dane pacjenta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lang w:eastAsia="pl-PL"/>
        </w:rPr>
      </w:pPr>
      <w:r>
        <w:rPr>
          <w:iCs/>
          <w:lang w:eastAsia="pl-PL"/>
        </w:rPr>
        <w:t>Wynagrodzenie za wykonywane badania będzie płatne Przyjmującemu zamówienie z dołu za każdy miesiąc kalendarzowy</w:t>
      </w:r>
      <w:r>
        <w:rPr>
          <w:i/>
          <w:iCs/>
          <w:lang w:eastAsia="pl-PL"/>
        </w:rPr>
        <w:t>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 xml:space="preserve">Termin płatności wynagrodzenia strony ustalają na 30 dni od dnia otrzymania prawidłowo wystawionej faktury wraz z zestawieniem, o którym mowa w § 4 ust.5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Zapłata będzie następować w formie przelewu na konto Przyjmującego zamówienie wskazane w fakturz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ma prawo naliczenia odsetek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dokona cesji wierzytelności wynikających lub związanych z realizacją  niniejszej umowy,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niniejszej umowy na drodze sądowej lub pozasądowej, za wyjątkiem pełnomocnictwa dla radcy prawnego, kancelarii radców prawnych lub adwokata/adwokatów,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>
          <w:bCs/>
          <w:color w:val="000000"/>
        </w:rPr>
      </w:pPr>
      <w:r>
        <w:rPr/>
        <w:t>nie zawrze umowy poręczenia dotyczącej wierzytelności wynikających lub związanych z realizacją niniejszej umowy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AS TRWANIA UMOWY I WARUNKI JEJ WYPOWIED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Umowa zostaje zawarta na czas określony od ……. do 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57"/>
        <w:jc w:val="both"/>
        <w:rPr>
          <w:color w:val="000000"/>
        </w:rPr>
      </w:pPr>
      <w:r>
        <w:rPr>
          <w:color w:val="000000"/>
        </w:rPr>
        <w:t>Umowa ulega rozwiązaniu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z upływem czasu na który została zawarta 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z dniem  zakończenia udzielania  świadczeń zdrowotnych będących przedmiotem niniejszej umowy przez którąkolwiek ze stron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color w:val="000000"/>
        </w:rPr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lub też powtarzającej się zwłoki w wykonaniu badań będących przedmiotem niniejszej umowy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przeniesienia praw i obowiązków wynikających z umowy na osobę trzecią z naruszeniem §3 ust. 11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/>
        <w:t>naruszenia §3 ust. 12, 13 lub 14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/>
      </w:pPr>
      <w:r>
        <w:rPr>
          <w:iCs/>
          <w:lang w:eastAsia="pl-PL"/>
        </w:rPr>
        <w:t>Przyjmujący zamówienie może rozwiązać umowę ze skutkiem natychmiastowym w przypadku zalegania przez Udzielającego Zamówienia z zapłatą należności przez dwa pełne okresy płatności, po uprzednim wezwaniu do zapłaty Udzielającego zamówienia pod rygorem rozwiązania umowy i wyznaczeniu w wezwaniu  co najmniej 14 dniowego termin na uregulowanie należności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/>
      </w:pPr>
      <w:r>
        <w:rPr>
          <w:rStyle w:val="Emphasis"/>
          <w:i w:val="false"/>
        </w:rPr>
        <w:t>Każda ze stron  może rozwiązać umowę z zachowaniem miesięcznego okresu wypowiedzenia ze skutkiem na koniec miesiąca kalendarzowego w przypadku, gdy dalsza realizacja umowy nie leży w interesie publicznym albo w przypadku zaistnienia innych okoliczności, znacznie utrudniających lub uniemożliwiających dalszą realizację umowy, których strony nie przewidziały w chwili zawarcia umowy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 xml:space="preserve">W przypadku niewykonania lub nienależytego wykonania umowy przez Przyjmującego zamówienie, Udzielający zamówienia ma prawo obciążyć Przyjmującego zamówienie obowiązkiem zapłaty kary umownej w przypadku opóźnienia w wykonaniu badania w wysokości 2% wartości ostatniej wystawionej faktury. W przypadku, gdy naruszenie nastąpiło w pierwszym miesiącu trwania umowy, karę umowną ustala się w oparciu o wynagrodzenie przypadające za ten miesiąc. 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Jeżeli kara umowna przewidziana w niniejszej umowie nie pokrywa szkody Udzielający zamówienia ma prawo dochodzenia odszkodowania uzupełniającego do wysokości poniesionej szkody na zasadach ogólnych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 </w:t>
      </w:r>
    </w:p>
    <w:p>
      <w:pPr>
        <w:pStyle w:val="NormalnyWeb"/>
        <w:spacing w:lineRule="atLeast" w:line="100" w:before="0" w:after="0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CHRONA DANYCH OSOBOWYCH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rPr/>
      </w:pPr>
      <w:r>
        <w:rPr/>
        <w:t>§8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zobowiązuje się do zapewnienia ochrony danych osobowych zgodnie z przepisami prawa, w szczególności z przepisami ustawy o ochronie danych osobowych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Udzielający zamówienia powierza, a Przyjmujący zamówienie zobowiązuje się przetwarzać powierzone mu dane osobowe wyłącznie w zakresie oraz celu związanym z realizacją postanowień niniejszej umowy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/>
      </w:pPr>
      <w:r>
        <w:rPr>
          <w:b w:val="false"/>
        </w:rPr>
        <w:t>Przyjmujący zamówienie obowiązuje się do zastosowania  przy przetwarzaniu danych osobowych środków technicznych i  organizacyjnych zapewniających ochronę tych danych, co najmniej w zakresie określonym w art. 36-39 ustawy o ochronie danych osobowych oraz oświadcza, że spełnia wymagania, o których mowa przepisach powołanych w art. 39a ustawy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ma prawo przetwarzać dane osobowe w zakresie przekraczającym postanowienia ust. 2, gdy obowiązek przetwarzania danych wynika z bezwzględnie obowiązujących przepisów prawa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  <w:lang w:val="pl-PL"/>
        </w:rPr>
        <w:t>W celu wykonania niniejszej umowy, Udzielający zamówienia powierza do  przetwarzania Przyjmującemu zamówienie następujące rodzaje  danych osobowych wskazanych w ust.1: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  <w:lang w:val="pl-PL"/>
        </w:rPr>
        <w:t>imię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  <w:lang w:val="pl-PL"/>
        </w:rPr>
        <w:t>nazwisko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  <w:lang w:val="pl-PL"/>
        </w:rPr>
        <w:t>data urodzenia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  <w:lang w:val="pl-PL"/>
        </w:rPr>
        <w:t>adres zamieszkania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  <w:lang w:val="pl-PL"/>
        </w:rPr>
        <w:t>PESEL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  <w:lang w:val="pl-PL"/>
        </w:rPr>
        <w:t>inne dane niezbędne do prawidłowej realizacji Umowy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16" w:firstLine="708"/>
        <w:jc w:val="lef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Heading"/>
        <w:ind w:left="1416" w:firstLine="708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"/>
        <w:ind w:left="1416" w:firstLine="708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"/>
        <w:ind w:left="1416" w:firstLine="708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"/>
        <w:ind w:left="1416" w:firstLine="708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"/>
        <w:ind w:left="1416" w:firstLine="708"/>
        <w:jc w:val="left"/>
        <w:rPr>
          <w:sz w:val="20"/>
        </w:rPr>
      </w:pPr>
      <w:r>
        <w:rPr>
          <w:sz w:val="20"/>
        </w:rPr>
        <w:t>KONTAKTY W CZASIE REALIZACJI UMOWY</w:t>
      </w:r>
    </w:p>
    <w:p>
      <w:pPr>
        <w:pStyle w:val="Normalny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9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czynności objętych niniejszą umową Strony, poprzez swoich upoważnionych przedstawicieli, uprawnione są do kontaktowania się z personelem zatrudnianym przez Udzielającego zamówienia i Przyjmującego zamówienie dla potrzeb związanych z realizacją niniejszej umowy, w celu uzyskania informacji niezbędnych do prawidłowego wykonania świadczeń objętych niniejszą umow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następujące dane osób upoważnionych do kontaktów w zakresie realizacji niniejszej umowy: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Udzielającego zamówienia - Ewa Skonieczka, tel.52 36 55 540, email: ewa.skonieczka@biziel.pl 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Przyjmującego zamówienie </w:t>
      </w:r>
      <w:r>
        <w:rPr>
          <w:rFonts w:cs="Times New Roman" w:ascii="Times New Roman" w:hAnsi="Times New Roman"/>
          <w:sz w:val="24"/>
          <w:szCs w:val="24"/>
          <w:lang w:val="pl-PL"/>
        </w:rPr>
        <w:t>– 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KOŃC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ny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1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2</w:t>
      </w:r>
    </w:p>
    <w:p>
      <w:pPr>
        <w:pStyle w:val="NormalnyWeb"/>
        <w:numPr>
          <w:ilvl w:val="1"/>
          <w:numId w:val="14"/>
        </w:numPr>
        <w:spacing w:before="0" w:after="0"/>
        <w:ind w:left="0" w:hanging="284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nyWeb"/>
        <w:numPr>
          <w:ilvl w:val="1"/>
          <w:numId w:val="14"/>
        </w:numPr>
        <w:spacing w:before="0" w:after="0"/>
        <w:ind w:left="0" w:hanging="284"/>
        <w:jc w:val="both"/>
        <w:rPr/>
      </w:pPr>
      <w:r>
        <w:rPr>
          <w:rStyle w:val="Emphasis"/>
          <w:i w:val="false"/>
        </w:rPr>
        <w:t>Integralną część umowy stanowi: załącznik nr 1 – Formularz ceno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center"/>
        <w:rPr>
          <w:color w:val="FF0000"/>
        </w:rPr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1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  <w:lang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27:00Z</dcterms:created>
  <dc:creator>lop</dc:creator>
  <dc:description/>
  <cp:keywords/>
  <dc:language>en-US</dc:language>
  <cp:lastModifiedBy>lop</cp:lastModifiedBy>
  <cp:lastPrinted>2015-02-09T13:10:00Z</cp:lastPrinted>
  <dcterms:modified xsi:type="dcterms:W3CDTF">2015-02-10T07:16:00Z</dcterms:modified>
  <cp:revision>15</cp:revision>
  <dc:subject/>
  <dc:title/>
</cp:coreProperties>
</file>