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>pieczątka Oferen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cenow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 w:val="32"/>
          <w:szCs w:val="24"/>
        </w:rPr>
      </w:pPr>
      <w:r>
        <w:rPr>
          <w:b/>
          <w:kern w:val="2"/>
          <w:sz w:val="3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825"/>
        <w:gridCol w:w="1565"/>
        <w:gridCol w:w="1566"/>
      </w:tblGrid>
      <w:tr>
        <w:trPr>
          <w:trHeight w:val="61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CENA JEDNOSTKOWA (STAWKA) BRUTTO ZA WYKONANE BADANIE</w:t>
            </w:r>
          </w:p>
        </w:tc>
      </w:tr>
      <w:tr>
        <w:trPr>
          <w:trHeight w:val="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  <w:t>BADANIA Z ZAKRESU CYTOGENETYKI I FISH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ariotyp komórek szpiku kostn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ariotyp limfocytów krwi obwodowej (kariotyp konstytucyjny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centromerowymi (pojedyncza próba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specyficznymi(pojedyncza próba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luorescencyjna hybrydyzacja in situ  (FISH) z sondami specyficznymi(pojedyncza próba) na rozmazie krwi lub szpik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Uzupełniające badanie FISH na wcześniej wykonanych badaniach cytogenety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CLL:2badania FISH (ATM+TP53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LL: kariotyp  komórek szpiku kostnego+ 2 badania FISH(BCR/ABL+MLL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odowla fibroblastr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odowla fibroblastrów +karioty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danie łamliwości chromosomów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kariotyp pacjenta+ kariotyp matki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ocena złamań spontanicznych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-test z mitomycyną C( ocena złamań indukowanych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Badanie cytogenetyczn0-molekularne FISH w szpiczaku mnogim (MM) panel podstawowy (IGH/TP53/13q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danie cytogenetyczn0-molekularne FISH w szpiczaku mnogim (MM) panel dodatkowy(fuzje CCND1/MAF/FGFR3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ML:kariotyp komórek szpiku kostnego+ 1 badanie FISH z możliwych do wykonania (MLL, CBFB/MYH1,RUNX1/ETO, PML/RA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ML:kariotyp komórek szpiku kostnego+ 2 badania FISH z możliwych do wykonania (MLL, CBFB/MYH1,RUNX1/ETO, PML/RA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anel AML:kariotyp komórek szpiku kostnego+ 3-4 badania FISH z możliwych do wykonania (MLL, CBFB/MYH1,RUNX1/ETO, PML/RA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>PRZEWLEKŁE NOWOTWORY MIELOPROLIFERACYJN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CR-ABL(p190 lub p210 lub p2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T-PCR+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RQ-PCR p 2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(RT-PCR p190, p210, p23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P1L1-PDGF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K V617F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O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STRA BIAŁACZKA SZPIKOW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BFB-MYH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L1-ET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ML-RAR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LT3-IT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AML(CBFB-MYH11,AML1-ETO,PML-RARA)+FLT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,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-KIT D8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T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Q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V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STRA BIAŁACZKA LIMFOBLASTYCZN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R-ABL(p190,p210,p23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(RT-PCR p190, p210, p2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MLL-AFF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EL-AM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2A-PBX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 + nested 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NEL ALL(BCR-ABL,MLL-AFF1,TEL-AML1,E2A-PBX1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-PC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ZOLACJA RNA</w:t>
            </w:r>
          </w:p>
        </w:tc>
      </w:tr>
      <w:tr>
        <w:trPr>
          <w:trHeight w:val="2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IZO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IZOLACJA DN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TODA KOLUMIENKOW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V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BADANIA MOLEKULARNE MUTACJI GENÓW PODATNOŚCI NA NOWOTWOR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ZECH MUTACJI W GENIE BRCA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UTACJI 185 del AG W GENIE BRCA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UTACJI 617 del T W GENIE BRCA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JEDNEJ MUTACJI W GENA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EK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D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DKN2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YP1B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BS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I</w:t>
            </w:r>
          </w:p>
        </w:tc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DO REALIZACJI PROGRAMU BADAŃ PRENATALNYCH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DANIE CYTOGENETYCZNE PŁODU/OCENA PŁYNU OWODNIOW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TEST I TRYMESTRU-TEST PODWÓJNY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raz z oceną ryzyka genetyczn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TEST II TRYMESTRU-TEST POTRÓJNY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raz z oceną ryzyka genetyczn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  <w:t xml:space="preserve">     </w:t>
      </w:r>
      <w:r>
        <w:rPr>
          <w:sz w:val="20"/>
        </w:rPr>
        <w:t>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5:00Z</dcterms:created>
  <dc:creator>Zaopatrzenie</dc:creator>
  <dc:description/>
  <cp:keywords/>
  <dc:language>en-US</dc:language>
  <cp:lastModifiedBy>Twoja nazwa użytkownika</cp:lastModifiedBy>
  <cp:lastPrinted>2009-12-09T09:07:00Z</cp:lastPrinted>
  <dcterms:modified xsi:type="dcterms:W3CDTF">2012-04-23T05:59:00Z</dcterms:modified>
  <cp:revision>28</cp:revision>
  <dc:subject/>
  <dc:title>Załącznik Nr 1 do SWKO</dc:title>
</cp:coreProperties>
</file>