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Oddziale Klinicznym Chorób Naczyń i Chorób Wewnętrznych,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le Neurologii i Leczenia Udarów Mózgu, Klinice Kardiologii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ddziale Klinicznym  Chirurgii Ogólnej, Gastroenterologicznej, Kolorekta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zł/godz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zł/godz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ż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0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3T11:00:00Z</dcterms:modified>
  <cp:revision>4</cp:revision>
  <dc:subject/>
  <dc:title>FORMULARZ OFERTOWY</dc:title>
</cp:coreProperties>
</file>