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Przychodni Alergologicznej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świadczeń zdrowotnych w przychodn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●   </w:t>
            </w:r>
            <w:r>
              <w:rPr>
                <w:sz w:val="22"/>
              </w:rPr>
              <w:t>za opis badania spirograficznego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.......................... wartości porady zgodnie ze wzorem umowy;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…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6:2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4-05-23T09:09:00Z</dcterms:modified>
  <cp:revision>7</cp:revision>
  <dc:subject/>
  <dc:title>FORMULARZ OFERTOWY</dc:title>
</cp:coreProperties>
</file>