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zychodni Foniatryczno- Audiologicznej  Kliniki Foniatrii i Au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285" w:hanging="285"/>
              <w:rPr/>
            </w:pPr>
            <w:r>
              <w:rPr>
                <w:sz w:val="22"/>
              </w:rPr>
              <w:t xml:space="preserve">opis badania Bera-potencjałów słuchowych wywołanych z pnia mózgu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alifikację pacjenta do wszczepiania implantów  BAHA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świadczenia 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 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ź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3T09:06:00Z</dcterms:modified>
  <cp:revision>2</cp:revision>
  <dc:subject/>
  <dc:title>FORMULARZ OFERTOWY</dc:title>
</cp:coreProperties>
</file>