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Neurologii i Leczenia Udarów Mózgu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Badanie przewodzenia w 1 nerwie: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ł. ruchowe + fala F, wł. czuciow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5" w:hanging="28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 + fala F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czuciowe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jednego nerwu metodą krótkich segmentów (Inching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Odruch H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/>
            </w:pPr>
            <w:r>
              <w:rPr>
                <w:sz w:val="22"/>
              </w:rPr>
              <w:t>Próba miasteniczna jednego mięśni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Odruch mrugania (Blink - reflex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 xml:space="preserve">EMG jednego mięśnia ilościowe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EMG jednego mięśnia jakościowe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EMG pojedynczego wł. mięśniowego       (SF EMG, jitter) z jednego mięśni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/>
            </w:pPr>
            <w:r>
              <w:rPr>
                <w:sz w:val="22"/>
              </w:rPr>
              <w:t>Próba ischemiczna (tężyczkowa):</w:t>
            </w:r>
          </w:p>
          <w:p>
            <w:pPr>
              <w:pStyle w:val="Normal"/>
              <w:ind w:left="28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…………....zł/opis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…………....zł/opis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…………....zł/opis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…………....zł/opis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…………....zł/opis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…………....zł/opis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…………....zł/opis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…………....zł/opis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 …………….zł/badanie + opis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1:00Z</dcterms:created>
  <dc:creator>Twoja nazwa użytkownika</dc:creator>
  <dc:description/>
  <cp:keywords/>
  <dc:language>en-US</dc:language>
  <cp:lastModifiedBy>Your User Name</cp:lastModifiedBy>
  <cp:lastPrinted>2014-06-18T13:59:00Z</cp:lastPrinted>
  <dcterms:modified xsi:type="dcterms:W3CDTF">2014-06-23T07:23:00Z</dcterms:modified>
  <cp:revision>4</cp:revision>
  <dc:subject/>
  <dc:title>FORMULARZ OFERTOWY</dc:title>
</cp:coreProperties>
</file>