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zakresie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yżurów w Zakładzie Radiologii i Diagnostyki Obrazow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>za udzielanie świadczeń w ramach dyżur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10-23T08:52:00Z</dcterms:modified>
  <cp:revision>25</cp:revision>
  <dc:subject/>
  <dc:title>FORMULARZ OFERTOWY</dc:title>
</cp:coreProperties>
</file>