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-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y w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radni Lekarza Rodzinnego: leczenie ambulatoryjne (1 osoba),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dziale Klinicznym Chirurgii Ogólnej, Gastroenterologicznej, Kolorektalnej i Onkologicznej: leczenie szpitalne i ambulatoryjne, dyżury stacjonarne i niestacjonarne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dziale Klinicznym Chorób Naczyń i Chorób Wewnętrznych: leczenie szpitalne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chodni Alergologicznej: leczenie ambulatoryjne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2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stopnia albo tytuł specjalisty </w:t>
      </w:r>
      <w:r>
        <w:rPr>
          <w:rFonts w:cs="Arial Narrow" w:ascii="Arial Narrow" w:hAnsi="Arial Narrow"/>
          <w:sz w:val="24"/>
          <w:szCs w:val="24"/>
        </w:rPr>
        <w:t xml:space="preserve">odpowiednio: lekarza rodzinnego, chirurgii ogólnej, chirurgii naczyniowej, alergologii i chorób wewnętrznych.  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Okres zawarcia umów o udzielanie świadczeń: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udzielania świadczeń zdrowotnych przez lekarza w Oddziale Klinicznym Chirurgii Ogólnej, Gastroenterologicznej, Kolorektalnej i Onkologicznej: leczenie szpitalne i ambulatoryjne, dyżury stacjonarne i niestacjonarne do 31.12.2015r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udzielania świadczeń zdrowotnych przez lekarza w Oddziale Klinicznym Chorób Naczyń i Chorób Wewnętrznych: leczenie szpitalne do 31.03.2016r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ozostałym zakresie do 31.01.2015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12.2013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15.01.2014r do godz. 14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16.01.2014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 godz. 10:00 </w:t>
      </w:r>
      <w:r>
        <w:rPr>
          <w:rFonts w:cs="Arial Narrow" w:ascii="Arial Narrow" w:hAnsi="Arial Narrow"/>
          <w:sz w:val="24"/>
          <w:szCs w:val="24"/>
        </w:rPr>
        <w:t xml:space="preserve">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5:00Z</dcterms:created>
  <dc:creator>Twoja nazwa użytkownika</dc:creator>
  <dc:description/>
  <cp:keywords/>
  <dc:language>en-US</dc:language>
  <cp:lastModifiedBy>Your User Name</cp:lastModifiedBy>
  <cp:lastPrinted>2013-12-23T11:18:00Z</cp:lastPrinted>
  <dcterms:modified xsi:type="dcterms:W3CDTF">2013-12-23T10:18:00Z</dcterms:modified>
  <cp:revision>17</cp:revision>
  <dc:subject/>
  <dc:title>Szpital Uniwersytecki Nr 2 im dr J</dc:title>
</cp:coreProperties>
</file>