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Oddziale Klinicznym Chirurgii Ogólnej, Gastroenterologicznej, Kolorektalnej 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niedzielę, święta i dni wolne od pracy   w wysok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niedzielę, święta i dni wolne od pracy   w wysokości: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za przyjazd do Szpitala na wezwanie 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świadczeń zdrowotnych w poradniach Szpital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miesięczna prowizja oddziałowa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</w:rPr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04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3-12-23T10:30:00Z</dcterms:modified>
  <cp:revision>9</cp:revision>
  <dc:subject/>
  <dc:title>FORMULARZ OFERTOWY</dc:title>
</cp:coreProperties>
</file>