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Kardiologii: leczenie szpitalne, leczenie ambulatoryjne, dyżury stacjonarne, dyżury niestacjonarne,  udzielanie świadczeń z zakresie ostrych zespołów  wieńcowych                (grupy JGP: E11, E12, E13, E14) oraz procedur inwazyjnych grupy JGP:  E10, E20, E23, E24, E25, E26, E27)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01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lub tytuł specjalisty w dziedzinie: kardiologii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s obowiązywania umów do 31.12.2017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07.01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1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07.01.2015r. o godzinie 12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1T13:09:00Z</cp:lastPrinted>
  <dcterms:modified xsi:type="dcterms:W3CDTF">2014-12-23T08:24:00Z</dcterms:modified>
  <cp:revision>80</cp:revision>
  <dc:subject/>
  <dc:title>Szpital Uniwersytecki Nr 2 im dr J</dc:title>
</cp:coreProperties>
</file>