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Klinicznym Hematologii i Chorób Rozrostowych Układu Krwiotwórczego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niedzielę, święta i dni wolne od pracy  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ind w:left="143" w:hanging="143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udzielanie ambulatoryjnych  świadczeń zdrowotnych w poradniach Szpital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143" w:hanging="143"/>
              <w:textAlignment w:val="auto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143" w:hanging="143"/>
              <w:textAlignment w:val="auto"/>
              <w:rPr>
                <w:sz w:val="22"/>
              </w:rPr>
            </w:pPr>
            <w:r>
              <w:rPr>
                <w:sz w:val="22"/>
              </w:rPr>
              <w:t>wykonywanie czynności menadżera oddziału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6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1-24T08:31:00Z</dcterms:modified>
  <cp:revision>6</cp:revision>
  <dc:subject/>
  <dc:title>FORMULARZ OFERTOWY</dc:title>
</cp:coreProperties>
</file>