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Foniatryczno-Audiologicznej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badanie stroboskopow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ę foniatryczno-audiologiczną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3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5-24T08:45:00Z</dcterms:modified>
  <cp:revision>3</cp:revision>
  <dc:subject/>
  <dc:title>FORMULARZ OFERTOWY</dc:title>
</cp:coreProperties>
</file>