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Przychodni Foniatryczno-Audiologicznej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/>
        <w:t>Szpitala Uniwersy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 z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43" w:hanging="143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opis badania Bera-potencjałów słuchowych wywołanych z pnia mózgu  </w:t>
            </w:r>
          </w:p>
          <w:p>
            <w:pPr>
              <w:pStyle w:val="Normal"/>
              <w:widowControl/>
              <w:overflowPunct w:val="true"/>
              <w:autoSpaceDE w:val="true"/>
              <w:ind w:left="143" w:hanging="143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kwalifikację pacjenta do wszczepiania implantów  BAH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świadczeni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5-24T08:46:00Z</dcterms:modified>
  <cp:revision>4</cp:revision>
  <dc:subject/>
  <dc:title>FORMULARZ OFERTOWY</dc:title>
</cp:coreProperties>
</file>