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200"/>
        <w:ind w:left="6372" w:firstLine="708"/>
        <w:rPr/>
      </w:pPr>
      <w:r>
        <w:rPr>
          <w:rFonts w:cs="Times New Roman" w:ascii="Times New Roman" w:hAnsi="Times New Roman"/>
          <w:b/>
          <w:bCs/>
        </w:rPr>
        <w:t xml:space="preserve">Załącznik nr 3 </w:t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ogłosz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łem/am się z treścią wzoru Umowy o udzielanie zamówienia na świadczenie zdrowotne i akceptuję jej postanowi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ysponuję odpowiednimi warunkami lokalowymi, aparaturą i sprzętem medycznym   spełniającym wymogi przewidziane w przepisach prawa dla udzielania świadczeń zdrowotnych objętych ofertą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wykonywane w zakładzie patomorfologii są poddawane wewnętrznej kontroli poprawności oznaczeń oraz biorą udział w zewnętrznej ocenie jakości wykonywanych oznaczeń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 ośrodkiem referencyjnym o profilu onkologicznym posiadającym w swojej strukturze zakład patomorfologii specjalizujący się w histopatologii diagnostycznej chorób układu chłonnego i krwiotwórcz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trudniam co najmniej dwóch specjalistów z hematopatologii z II stopniem specjalizacji i minimum 10 letnim doświadczeniem w histopatologii diagnostycznej chorób układu chłonnego i krwiotwórcz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zawarte w ofercie są prawdziwe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aktualną umowę ubezpieczenia od odpowiedzialności cywilnej w zakresie zgodnym z określonym w art. 25 ustawy o działalności leczniczej i aktach wykonawczych oraz zobowiązuję się do jej kontynuowania przez cały okres obowiązywania umowy na świadczenia zdrowotne objęte ofertą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związanie ofertą przez okres 30 dni licząc od upływu terminu składania ofert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danych osobowych zawartych w ofercie </w:t>
      </w:r>
      <w:r>
        <w:rPr>
          <w:rFonts w:cs="Times New Roman" w:ascii="Times New Roman" w:hAnsi="Times New Roman"/>
        </w:rPr>
        <w:t>do celów przeprowadzenia konkursu zgodnie z ustawą</w:t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z</w:t>
      </w:r>
      <w:r>
        <w:rPr>
          <w:rFonts w:cs="Times New Roman" w:ascii="Times New Roman" w:hAnsi="Times New Roman"/>
        </w:rPr>
        <w:t xml:space="preserve"> dnia 29 sierpnia 1997 r.  </w:t>
      </w:r>
      <w:r>
        <w:rPr>
          <w:rFonts w:cs="Times New Roman" w:ascii="Times New Roman" w:hAnsi="Times New Roman"/>
          <w:i/>
          <w:iCs/>
        </w:rPr>
        <w:t>o ochronie danych osobowych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Cs/>
        </w:rPr>
        <w:t>Dz. U. z 2014 r. poz. 1182, z późn. zm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numPr>
          <w:ilvl w:val="0"/>
          <w:numId w:val="0"/>
        </w:numPr>
        <w:spacing w:lineRule="auto" w:line="360" w:before="0" w:after="12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w przypadku działania na podst. pełnomocnictwa należy powołać ten fakt i dołączyć pełnomocnictwo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w="11906" w:h="16838"/>
      <w:pgMar w:left="1418" w:right="1418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23:00Z</dcterms:created>
  <dc:creator>e.chudek</dc:creator>
  <dc:description/>
  <cp:keywords/>
  <dc:language>en-US</dc:language>
  <cp:lastModifiedBy>lop</cp:lastModifiedBy>
  <cp:lastPrinted>2015-06-18T08:35:00Z</cp:lastPrinted>
  <dcterms:modified xsi:type="dcterms:W3CDTF">2015-06-18T06:56:00Z</dcterms:modified>
  <cp:revision>6</cp:revision>
  <dc:subject/>
  <dc:title/>
</cp:coreProperties>
</file>