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ług pielęgniarskich/położniczych w ………………………………………………………………………..</w:t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>
          <w:rFonts w:cs="Arial Narrow" w:ascii="Arial Narrow" w:hAnsi="Arial Narrow"/>
          <w:b/>
          <w:szCs w:val="28"/>
        </w:rPr>
        <w:t xml:space="preserve">Szpitala Uniwersyteckiego Nr 2 im. dr Jana Biziela </w:t>
      </w:r>
      <w:r>
        <w:rPr/>
        <w:t>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12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-    w porze dziennej i nocnej od poniedziałku do niedzieli włącznie w tym    w święta i dni wolne od prac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/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5.618 z póżn. zm.) </w:t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Szczegółowych Warunków Konkursu Ofert i nie wnoszę do nich zastrzeżeń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4/ nie jestem zawieszony/a w prawie wykonywania zawodu ani ograniczony/a w wykonywaniu określonych czynności medycznych na podstawie przepisów o zawodach 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firstLine="708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02:00Z</dcterms:created>
  <dc:creator>Twoja nazwa użytkownika</dc:creator>
  <dc:description/>
  <cp:keywords/>
  <dc:language>en-US</dc:language>
  <cp:lastModifiedBy>Your User Name</cp:lastModifiedBy>
  <cp:lastPrinted>2016-01-28T10:19:00Z</cp:lastPrinted>
  <dcterms:modified xsi:type="dcterms:W3CDTF">2016-01-28T09:25:00Z</dcterms:modified>
  <cp:revision>24</cp:revision>
  <dc:subject/>
  <dc:title>FORMULARZ OFERTOWY</dc:title>
</cp:coreProperties>
</file>