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świadczeń z zakresu rehabilitacji w  Oddziale Neurologii i Leczenia Padaczki z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doddziałem Usprawniania Leczniczego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Stawka godzinowa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10:16:00Z</dcterms:modified>
  <cp:revision>39</cp:revision>
  <dc:subject/>
  <dc:title>FORMULARZ OFERTOWY</dc:title>
</cp:coreProperties>
</file>