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Poradni Diagnostyki i Terapii Wad Płodu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iziela w By</w:t>
      </w:r>
      <w:r>
        <w:rPr/>
        <w:t>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0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USG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amniopunkcji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1 poradę genetyczną 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zł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7:24:00Z</dcterms:modified>
  <cp:revision>38</cp:revision>
  <dc:subject/>
  <dc:title>FORMULARZ OFERTOWY</dc:title>
</cp:coreProperties>
</file>