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 Poradni Ginekologii Onkologicznej 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r 2 im. dr Jana Biziela w Bydgosz</w:t>
      </w:r>
      <w:r>
        <w:rPr/>
        <w:t>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10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28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udzielanie ambulatoryjnych świadczeń zdrowotnych </w:t>
              <w:br/>
              <w:t xml:space="preserve">w Poradni Ginekologii Onkologicznej </w:t>
            </w:r>
          </w:p>
          <w:p>
            <w:pPr>
              <w:pStyle w:val="Normal"/>
              <w:ind w:left="28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................................... 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1T07:28:00Z</dcterms:modified>
  <cp:revision>40</cp:revision>
  <dc:subject/>
  <dc:title>FORMULARZ OFERTOWY</dc:title>
</cp:coreProperties>
</file>