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 xml:space="preserve">usług  lekarskich udzielanych w ramach zespołu endoskopowego do tamowania krwawień z górnego odcinka przewodu pokarmowego w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 xml:space="preserve">Klinice Chirurgii Ogólnej/Klinice Gastroenterologii </w:t>
      </w:r>
    </w:p>
    <w:p>
      <w:pPr>
        <w:pStyle w:val="Normal"/>
        <w:widowControl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( niepotrzebne skreślić)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115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●     </w:t>
            </w:r>
            <w:r>
              <w:rPr>
                <w:rFonts w:cs="Times New Roman"/>
                <w:sz w:val="22"/>
              </w:rPr>
              <w:t xml:space="preserve">za interwencję endoskopową 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ind w:left="28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......zł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1-21T09:32:00Z</dcterms:modified>
  <cp:revision>43</cp:revision>
  <dc:subject/>
  <dc:title>FORMULARZ OFERTOWY</dc:title>
</cp:coreProperties>
</file>