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Poradni Patologii Ciąży 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0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 xml:space="preserve">w Poradni Patologii Ciąży </w:t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................................. 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7:29:00Z</dcterms:modified>
  <cp:revision>42</cp:revision>
  <dc:subject/>
  <dc:title>FORMULARZ OFERTOWY</dc:title>
</cp:coreProperties>
</file>