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dyżurowe usługi  lekarskie w Oddziale Otolaryngologii i Onkologii Laryngologicznej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 Pododdziałem Chirurgii Szczękowej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5T10:17:00Z</dcterms:modified>
  <cp:revision>41</cp:revision>
  <dc:subject/>
  <dc:title>FORMULARZ OFERTOWY</dc:title>
</cp:coreProperties>
</file>