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ługi  lekarskie z zakresu opisu badań EKG- holter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opis badania EKG - hol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5T10:18:00Z</dcterms:modified>
  <cp:revision>43</cp:revision>
  <dc:subject/>
  <dc:title>FORMULARZ OFERTOWY</dc:title>
</cp:coreProperties>
</file>