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lekarzy w: Klinice Alergologii, Immunologii Klinicznej i Chorób Wewnętrznych (1 osoba), Klinice Kardiologii      (1 osoba), Oddziale Klinicznym Hematologii i Chorób Rozrostowych Układu Krwiotwórczego (1 osoba), Poradni Neurologii Dziecięcej (1 osoba), Poradni Diagnostyki i Terapii Wad Płodu (4 osoby), Poradni Ginekologii Onkologicznej (6 osób), Poradni Patologii Ciąży ( 2 osoby), Szpitalnym Zakładzie Endokrynologii i Diabetologii   (1 osoba)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lekarzy na udzielenie świadczeń z zakresu: konsultacji dermatologicznych (1 osoba), konsultacji psychiatrycznych (1 osoba), wykonywania kolposkopii w Zakładzie Profilaktyki Nowotworów Żeńskich Narządów Płciowych z Poradnią Cytologii i Kolposkopii (2 osoby), wykonywania zabiegów endowaskularnych w Oddziale Neurochirurgii i Neurotraumatologii z Pododdziałem Usprawniania Leczniczego (1 osoba), wykonywanie elektroterapii, implantacji stymulatorów i kardiowerterów (JGP E31,E32 E33, E34, E47) w Klinice Kardiologii      (4 osoby), wykonywanie opisów EKG- holter w Oddziale Neurologii i Leczenia Padaczki z Pododdziałem Udarowym (1 osoba), dyżurów w Oddziale Otolaryngologii i Onkologii Laryngologicznej z Pododdziałem Chirurgii Szczękowej (1 osoba), dyżurów niestacjonarnych z interwencjami pełnionymi w ramach Zespołu Endoskopowego Do Tamowania Krwawień Górnego Odcinka Przewodu Pokarmowego w Klinice Gastroenterologii (5 osób) oraz w Klinice Chirurgii Ogólnej (4 osoby), usług w zakresie chirurgii naczyniowej              ( 2 osoby), na koordynowanie pracy w Klinice Chirurgii Ogólnej ( 1 osoba);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ielęgniarki/ położne w zakresie usług pielęgniarskich/ położniczych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: Klinice Położnictwa, Chorób Kobiecych i Ginekologii Onkologicznej (7 osób);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dziale Neurologii i Leczenia Padaczki z Pododdziałem Udarowym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(1 osoba); Oddziale Klinicznym Noworodków, Wcześniaków z Intensywną Terapią Noworodka wraz z Wyjazdowym Zespołem „N” (8 osób);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mgr fizjoterapii w Oddziale Neurologii i Leczenia Padaczki z Pododdziałem Udarowym 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1 osoba)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1.2012 r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w dziedzinie odpowiednio:, chorób wewnętrznych, neurologii dziecięcej, ginekologii i położnictwa, endokrynologii, dermatologii i wenerologii, psychiatrii, radiodiagnostyki, kardiologii, otolaryngologii, chirurgii ogólnej, chirurgii naczyniowej lub lekarzy w trakcie specjalizacji, którzy odbyli co najmniej połowę okresu specjalizacyjnego w dziedzinie ginekologii onkologicznej, ginekologii i położnictwa, chorób wewnętrznych;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 specjalistycznej praktyki pielęgniarki / położnej wyłącznie w przedsiębiorstwie podmiotu leczniczego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mioty lecznicze, o których mowa w art. 4 ustawy z dnia 15.04.2011 o działalności leczniczej (Dz.U.2011.112.654);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gr fizjoterapii legitymujących się nabyciem fachowych kwalifikacji do udzielania świadczeń zdrowotnych w zakresie rehabilitacji;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15 m-cy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28.11.2011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 xml:space="preserve">do 09.12.2011 r. do godz. 14,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e. Rozstrzygnięcie </w:t>
      </w:r>
      <w:r>
        <w:rPr>
          <w:rFonts w:cs="Arial Narrow" w:ascii="Arial Narrow" w:hAnsi="Arial Narrow"/>
          <w:color w:val="000000"/>
          <w:sz w:val="24"/>
          <w:szCs w:val="24"/>
        </w:rPr>
        <w:t>konkursu odbędzie się w dniu 12.12.2011 r. na udzielanie świadczeń zdrowotnych przez lekarzy i fizjoterapeutów o godzinie 10,00, natomiast na udzielanie świadczeń zdrowotnych przez pielęgniarki/ położne o godz. 11,00 w siedzibie Udzielającego zamówienia. Termin związania ofertą wynosi 30 dni od upływu terminu składania ofert</w:t>
      </w:r>
      <w:r>
        <w:rPr>
          <w:rFonts w:cs="Arial Narrow" w:ascii="Arial Narrow" w:hAnsi="Arial Narrow"/>
          <w:sz w:val="24"/>
          <w:szCs w:val="24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49:00Z</dcterms:created>
  <dc:creator>Twoja nazwa użytkownika</dc:creator>
  <dc:description/>
  <cp:keywords/>
  <dc:language>en-US</dc:language>
  <cp:lastModifiedBy>Your User Name</cp:lastModifiedBy>
  <cp:lastPrinted>2011-11-25T10:35:00Z</cp:lastPrinted>
  <dcterms:modified xsi:type="dcterms:W3CDTF">2011-11-25T09:39:00Z</dcterms:modified>
  <cp:revision>6</cp:revision>
  <dc:subject/>
  <dc:title>Szpital Uniwersytecki Nr 2 im dr J</dc:title>
</cp:coreProperties>
</file>