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Zakładzie Profilaktyki Nowotworów Żeńskich Narządów Płciowych z Poradnią Cytologii Kolposkopii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</w:t>
      </w:r>
      <w:r>
        <w:rPr/>
        <w:t>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0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kolposkopii zwykłej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>z biopsją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zł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34:00Z</dcterms:modified>
  <cp:revision>43</cp:revision>
  <dc:subject/>
  <dc:title>FORMULARZ OFERTOWY</dc:title>
</cp:coreProperties>
</file>