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z zakresu koordynowania pracy w Klinice Chirurgii Ogólnej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</w:t>
      </w:r>
      <w:r>
        <w:rPr/>
        <w:t xml:space="preserve">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prowizja </w:t>
            </w:r>
            <w:r>
              <w:rPr>
                <w:sz w:val="22"/>
              </w:rPr>
              <w:t xml:space="preserve">za koordynowanie pracy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dyżur w dzień zwykły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>dyżur  w dzień świąteczny i wolny od prac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wezwanie do Szpital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udzielanie świadczeń w porad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26:00Z</dcterms:modified>
  <cp:revision>45</cp:revision>
  <dc:subject/>
  <dc:title>FORMULARZ OFERTOWY</dc:title>
</cp:coreProperties>
</file>