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z zakresu elektroterapii – implantacji stymulatorów i kardiowerterów w Klinice Kardiologii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</w:t>
      </w:r>
      <w:r>
        <w:rPr/>
        <w:t>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</w:t>
            </w:r>
            <w:r>
              <w:rPr>
                <w:sz w:val="22"/>
                <w:szCs w:val="22"/>
              </w:rPr>
              <w:t>udzielanie świadczeń w zakresie procedur kardiologicznych w rodzaju: elektroterapia – implantacje stymulatorów i kardiowerterów, JGP: E31, E32, E33, E34, E3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za </w:t>
            </w:r>
            <w:r>
              <w:rPr>
                <w:sz w:val="22"/>
                <w:szCs w:val="22"/>
              </w:rPr>
              <w:t>udzielanie świadczeń w zakresie procedur kardiologicznych w rodzaju: elektroterapia – implantacje stymulatorów i kardiowerterów, JGP: E31, E32, E33, E34, E37 z wyłączeniem programowania urządzeń do elektroterap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</w:t>
            </w:r>
            <w:r>
              <w:rPr>
                <w:sz w:val="22"/>
                <w:szCs w:val="22"/>
              </w:rPr>
              <w:t>programowanie urządzeń do elektroterap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  <w:t xml:space="preserve">1 </w:t>
      </w:r>
      <w:r>
        <w:rPr>
          <w:rFonts w:cs="Times New Roman"/>
          <w:sz w:val="24"/>
          <w:szCs w:val="24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1T08:05:00Z</dcterms:modified>
  <cp:revision>38</cp:revision>
  <dc:subject/>
  <dc:title>FORMULARZ OFERTOWY</dc:title>
</cp:coreProperties>
</file>