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w  Szpitalnym Zakładzie Endokrynologii i Diabetologii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syteckiego Nr 2 im. dr Jana B</w:t>
      </w:r>
      <w:r>
        <w:rPr/>
        <w:t>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konsultację endokrynologiczną pacjentów Szpitala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poradę endokrynologiczną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.... 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1-25T10:12:00Z</dcterms:modified>
  <cp:revision>39</cp:revision>
  <dc:subject/>
  <dc:title>FORMULARZ OFERTOWY</dc:title>
</cp:coreProperties>
</file>