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usługi  lekarskie z zakresu konsultacji psychiatrycznych 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konsultację psychiatryczną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07:50:00Z</dcterms:modified>
  <cp:revision>41</cp:revision>
  <dc:subject/>
  <dc:title>FORMULARZ OFERTOWY</dc:title>
</cp:coreProperties>
</file>