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ydgoszcz, dnia 13.12.2011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GŁOSZENI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 ROZSTRZYGNIĘCIU KONKURSU OFER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UDZIELANIE ŚWIADCZEŃ ZDROWOT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yrekcja Szpitala Uniwersyteckiego nr 2 im. dr Jana Biziela w Bydgoszczy</w:t>
      </w:r>
      <w:r>
        <w:rPr>
          <w:rFonts w:eastAsia="Calibri" w:cs="TimesNewRomanPSMT" w:ascii="Arial Narrow" w:hAnsi="Arial Narrow"/>
          <w:sz w:val="24"/>
          <w:szCs w:val="24"/>
          <w:lang w:eastAsia="en-US"/>
        </w:rPr>
        <w:t xml:space="preserve"> ul. Ujejskiego 75, </w:t>
      </w:r>
      <w:r>
        <w:rPr>
          <w:rFonts w:cs="Arial Narrow" w:ascii="Arial Narrow" w:hAnsi="Arial Narrow"/>
          <w:sz w:val="24"/>
          <w:szCs w:val="24"/>
        </w:rPr>
        <w:t>informuje, iż w postępowaniu konkursowym z dnia 12.12.2011r. na udzielanie przez pielęgniarki/położne  świadczeń zdrowotnych w zakresie usług medycznych w: Klinice Położnictwa, Chorób Kobiecych i Ginekologii Onkologicznej, Oddziale Neurologii i Leczenia Padaczki z Pododdziałem Udarowym</w:t>
      </w:r>
      <w:r>
        <w:rPr>
          <w:rFonts w:cs="Arial Narrow" w:ascii="Arial Narrow" w:hAnsi="Arial Narrow"/>
          <w:color w:val="FF0000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Oddziale Klinicznym Noworodków, Wcześniaków z Intensywną Terapią Noworodka wraz z Wyjazdowym Zespołem „N”, Komisja Konkursowa wybrała następujące oferty: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i Pielęgniarskie Karolina Hinc, 85-827 Bydgoszcz, ul. Bohaterów Westerplatte 1/67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Indywidualna Praktyka Położnicza Przeździecka Katarzyna, 86-050 Solec Kujawski, ul.Prosta 3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ołożnicza Kulczyńska Agnieszka , 85-154 Bydgoszcz, ul. Brzozowa 23/19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zarnecka Hanna, Stanisława 85-391 Bydgoszcz, ul. Nakielska 152 A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ywatna Praktyka Położniczo – Pielegniarska  Iwona Przybylska, 89-200 Szubin, Szkocja, ul. Łąkowa 17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ywatna Działalność Położnicza – Ginekologiczna Mariola Szajbe, 85-309 Bydgoszcz,                ul. Gołębia 11/33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ktyka Pielęgniarstwa Położniczego Kubera Krzysztof, 85-087 Bydgoszcz, ul. Gajowa 17/39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dywidualna Praktyka Położnicza Jastrzębska Małgorzata, 85-125 Bydgoszcz, ul.Solskiego 3/48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Medyczno – Pielęgniarska Anna Kędzierska, 85-138 Bydgoszcz, ul. T. Czackiego 1/36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Hanna Bachurska, 86-010 Koronowo, ul. Dworcowa 51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Klimczewska Tamara, 88-100 Inowrocław, ul. B. Krzywoustego 33A/8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Medyczno – Pielęgniarska Katarzyna Chojnacka, 85-469 Bydgoszcz, ul. Opławiec 41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Indywidualna Praktyka Pielęgniarska Lidia Jolanta Napierała,  86-031 Niemcz, ul. Żurawinowa 7/1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awlik Małgorzata Maria, 85-796 Bydgoszcz, ul. Lehmana 2/29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o – Medyczna Magdalena Mazajka, 86-022 Dobrcz, Strzelce Górne, ul. Diamentowa 22/2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ywidualna Praktyka Medyczno – Pielęgniarska Agnieszka Pełka, 86-005 Białe - Błota, ul. Cynowa 25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993" w:firstLine="4394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PR24_F6_w3</w:t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3:00Z</dcterms:created>
  <dc:creator>Your User Name</dc:creator>
  <dc:description/>
  <cp:keywords/>
  <dc:language>en-US</dc:language>
  <cp:lastModifiedBy>Your User Name</cp:lastModifiedBy>
  <cp:lastPrinted>2011-08-17T14:03:00Z</cp:lastPrinted>
  <dcterms:modified xsi:type="dcterms:W3CDTF">2011-12-13T09:10:00Z</dcterms:modified>
  <cp:revision>6</cp:revision>
  <dc:subject/>
  <dc:title/>
</cp:coreProperties>
</file>