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0"/>
        </w:rPr>
        <w:t>PR24_F1_w2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ałącznik nr 1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.................     </w:t>
        <w:tab/>
        <w:tab/>
        <w:t xml:space="preserve">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 xml:space="preserve">      </w:t>
      </w:r>
      <w:r>
        <w:rPr>
          <w:sz w:val="22"/>
        </w:rPr>
        <w:t>pieczątka Oferent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Formularz cenowy 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both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tbl>
      <w:tblPr>
        <w:tblW w:w="6730" w:type="dxa"/>
        <w:jc w:val="left"/>
        <w:tblInd w:w="1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7"/>
        <w:gridCol w:w="1342"/>
        <w:gridCol w:w="1783"/>
      </w:tblGrid>
      <w:tr>
        <w:trPr>
          <w:trHeight w:val="61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udzielania świadczeń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(stawka) brutto za świadczenie zdrowotne</w:t>
            </w:r>
          </w:p>
        </w:tc>
      </w:tr>
      <w:tr>
        <w:trPr>
          <w:trHeight w:val="34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Plazmafereza lecznicza automatyczna- wykonywana w siedzibie Udzielającego Zamówie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Plazmafereza lecznicza automatyczna- wykonywana w siedzibie Centrum Krwiodawstw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ytaferezy lecznicz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 leukafereza, trombafereza,PBSC)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rytrofereza lecznic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bieranie krwi w ramach zabiegu autotransfuzj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Pojedynczy zabieg manualnej aferezy leczniczej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pobranie krwiodawstw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preparatyk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reinfuz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plet badań wirusologicznych do autotransfuzji wraz z kosztem pojemnik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Twoja nazwa użytkownika</cp:lastModifiedBy>
  <cp:lastPrinted>2009-12-09T09:07:00Z</cp:lastPrinted>
  <dcterms:modified xsi:type="dcterms:W3CDTF">2012-01-26T07:40:00Z</dcterms:modified>
  <cp:revision>6</cp:revision>
  <dc:subject/>
  <dc:title>Załącznik Nr 1 do SWKO</dc:title>
</cp:coreProperties>
</file>