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 zabiegów leczniczych 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wykonywania zabiegów leczniczych  obejmujących plazmaferezę,  cytaferezę (leukaferezę, trombaferezę, PBSC ) leczniczą  automatyczną, erytroferezę leczniczą, pobieranie krwi w ramach zabiegu autotransfuzji, pojedynczych zabiegów aferezy leczniczej (pobieranie krwi, preparatyka, reinfuzja) oraz wykonywanie badań wirusologicznych (w tym kiły)  do autotransfuzji wraz z kosztem pojemnik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Badania będą wykonywane po uprzedniej rejestracji lub wcześniejszym uzgodnieniu terminu (telefonicznym) badania z Kierownikiem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realizuje umowę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spacing w:before="0" w:after="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</w:rPr>
        <w:t>Badanie jest badaniem kompletnym; jeżeli istnieje konieczność  jego powtórzenia  cena za badanie obejmuje jego powtórze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dokona cesji wierzytelności wynikających lub związanych z realizacją umowy;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hanging="25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6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określonym w §6 ust. 2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…......do..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siedmiodniowego okresu wypowiedzenia w przypadku: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prawa dotyczących udzielania świadczeń zdrowotnych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ostanowień §5 ust. 6 umowy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7,</w:t>
      </w:r>
      <w:r>
        <w:rPr>
          <w:color w:val="FF0000"/>
        </w:rPr>
        <w:t xml:space="preserve"> </w:t>
      </w:r>
      <w:r>
        <w:rPr>
          <w:color w:val="000000"/>
        </w:rPr>
        <w:t xml:space="preserve"> poświadczonej za zgodność z oryginałem przez upoważnione osoby, w przypadku zakończenia okresu obowiązywania umowy ubezpieczenia w czasie trwania umowy i konieczności zawarcia nowej umowy ubezpieczenia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ze skutkiem na koniec miesiąca kalendarzowego w przypadku: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stwierdzenia, iż wykonanie umowy nie leży w interesie publicznym, 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</w:rPr>
        <w:t>zaistnienia przyczyn leżących po</w:t>
      </w:r>
      <w:r>
        <w:rPr>
          <w:bCs/>
          <w:color w:val="000000"/>
        </w:rPr>
        <w:t xml:space="preserve"> </w:t>
      </w:r>
      <w:r>
        <w:rPr>
          <w:color w:val="000000"/>
        </w:rPr>
        <w:t>stronie Narodowego Funduszu Zdrowia</w:t>
      </w:r>
      <w:r>
        <w:rPr>
          <w:bCs/>
          <w:color w:val="000000"/>
        </w:rPr>
        <w:t xml:space="preserve">, 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zaprzestaniu udzielania przez Udzielającego Zamówienia świadczeń związanych z badaniami będącymi przedmiotem niniejszej umowy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zaistnienia po stronie Udzielającego Zamówienia okoliczności powodujących, że dalsze wykonywanie umowy byłoby niemożliwe lub znacznie utrudnione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siedmiodniowego okresu wypowiedzenia w przypadku zalegania przez Udzielającego Zamówienie z zapłatą należności przez trzy pełne okresy płatności, po uprzednim  wezwaniu do zapłaty Udzielającego Zamówienia pod rygorem wypowiedzenia umowy, wyznaczając co najmniej 10 dniowy termin na uregulowanie należności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ze skutkiem na koniec miesiąca kalendarzowego w przypadku zaprzestania świadczenia przez niego usług będących przedmiotem umowy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dwukrotności, wynikającej z niniejszej umowy, wartości niewykonanego lub nienależycie wykonanego świadczenia zdrowotnego za każde stwierdzone naruszenie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 zasadach ogólnych.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9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Twoja nazwa użytkownika</dc:creator>
  <dc:description/>
  <cp:keywords/>
  <dc:language>en-US</dc:language>
  <cp:lastModifiedBy>Twoja nazwa użytkownika</cp:lastModifiedBy>
  <cp:lastPrinted>2012-01-25T10:43:00Z</cp:lastPrinted>
  <dcterms:modified xsi:type="dcterms:W3CDTF">2012-01-26T07:33:00Z</dcterms:modified>
  <cp:revision>8</cp:revision>
  <dc:subject/>
  <dc:title/>
</cp:coreProperties>
</file>