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  <w:t xml:space="preserve">PR24_F1_w2 </w:t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ywania zabiegów leczniczych obejmujących plazmaferezę,  cytaferezę (leukaferezę, trombaferezę, PBSC ) leczniczą  automatyczną, erytroferezę leczniczą, pobieranie krwi w ramach zabiegu autotransfuzji, pojedynczych zabiegów aferezy leczniczej (pobieranie krwi , preparatyka, reinfuzja) oraz wykonywanie badań wirusologicznych (w tym kiły)  do autotransfuzji wraz z kosztem pojemn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, kwalifikacje zawodowe wymagane zgodnie z obowiązującymi przepisami prawa, w tym stopień specjalizacji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a liczba godzin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1-25T09:39:00Z</dcterms:modified>
  <cp:revision>6</cp:revision>
  <dc:subject/>
  <dc:title/>
</cp:coreProperties>
</file>