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wykonywania badań MR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                  </w:t>
      </w:r>
      <w:r>
        <w:rPr>
          <w:b/>
          <w:kern w:val="2"/>
          <w:szCs w:val="24"/>
        </w:rPr>
        <w:t>dla Szpitala Uniwersyteckiego nr 2 im J. Biziela w Bydgoszczy</w:t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MR</w:t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głowy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ahoma"/>
                <w:sz w:val="20"/>
              </w:rPr>
              <w:t>badanie głowy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innej okolicy anatomicznej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badanie innej  okolicy anatomicznej bez i ze środkiem kontrastowym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angiograf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odatkowa kopia dokumentacji zdjeciow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dodatkowa płyta CD z nagranyni obrazam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onsultacja badania M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Ewa</cp:lastModifiedBy>
  <cp:lastPrinted>2012-11-07T11:55:00Z</cp:lastPrinted>
  <dcterms:modified xsi:type="dcterms:W3CDTF">2012-11-19T12:32:00Z</dcterms:modified>
  <cp:revision>56</cp:revision>
  <dc:subject/>
  <dc:title>Załącznik Nr 1 do SWKO</dc:title>
</cp:coreProperties>
</file>