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>w  Oddziale Neurochirurgii i Neurotraumatologii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Pododdziałem Usprawnienia Leczniczego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19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42:00Z</dcterms:modified>
  <cp:revision>5</cp:revision>
  <dc:subject/>
  <dc:title>FORMULARZ OFERTOWY</dc:title>
</cp:coreProperties>
</file>