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mach dyżurów stacjonarnych oraz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niestacjonarnych w ramach zespołu endoskopowego do tamowania krwawień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Klinice Gastroenterologii i Chorób Wewnętrznych 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niwe</w:t>
      </w:r>
      <w:r>
        <w:rPr/>
        <w:t>rsyteckiego Nr 2 im. dr Jana Biziela w Bydgoszczy</w:t>
      </w:r>
    </w:p>
    <w:tbl>
      <w:tblPr>
        <w:tblW w:w="929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2:45:00Z</dcterms:modified>
  <cp:revision>83</cp:revision>
  <dc:subject/>
  <dc:title>FORMULARZ OFERTOWY</dc:title>
</cp:coreProperties>
</file>