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ramach dyżurów w  Oddziale Okulistycznym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zyjazd do Szpitala na wezwani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21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41:00Z</dcterms:modified>
  <cp:revision>5</cp:revision>
  <dc:subject/>
  <dc:title>FORMULARZ OFERTOWY</dc:title>
</cp:coreProperties>
</file>