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w  Oddziale Klinicznym Hematologii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 Chorób Rozrostowych Układu Krwiotwórczego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15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3:41:00Z</dcterms:modified>
  <cp:revision>5</cp:revision>
  <dc:subject/>
  <dc:title>FORMULARZ OFERTOWY</dc:title>
</cp:coreProperties>
</file>