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</w:t>
      </w:r>
      <w:r>
        <w:rPr>
          <w:rFonts w:cs="Times New Roman"/>
          <w:sz w:val="24"/>
          <w:szCs w:val="24"/>
        </w:rPr>
        <w:t xml:space="preserve">w ramach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yżurów niestacjonarnych w ramach zespołu endoskopowego do tamowania krwawień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Gastroenterologii i Chorób Wewnętrznych 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Szpitala Uniwersyteckiego Nr 2 im. dr Ja</w:t>
      </w:r>
      <w:r>
        <w:rPr/>
        <w:t>na Biziela w Bydgoszczy</w:t>
      </w:r>
    </w:p>
    <w:tbl>
      <w:tblPr>
        <w:tblW w:w="92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  <w:szCs w:val="22"/>
              </w:rPr>
              <w:t xml:space="preserve">Kwota należn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za udzielanie świadczeń w ramach dyżurów niestacjonarnych w ramach zespołu endoskopowego do tamowania krwawień: </w:t>
              <w:br/>
              <w:t>w dni powszednie w wysok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 pozostałe dni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za interwencję endoskopow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2:45:00Z</dcterms:modified>
  <cp:revision>84</cp:revision>
  <dc:subject/>
  <dc:title>FORMULARZ OFERTOWY</dc:title>
</cp:coreProperties>
</file>