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: pełen zakres (leczenie szpitalne i ambulatoryjne, dyżury) przez lekarzy w Oddziale Klinicznym Hematologii i Chorób Rozrostowych Układu Krwiotwórczego (7 osób), Oddziale Neurochirurgii i Neurotraumatologii z Pododdziałem Usprawniania Leczniczego (6 osób), Oddziale Okulistycznym (7 osób), Klinice Alergologii, Immunologii Klinicznej i Chorób Wewnętrznych (8 osób), Klinice Gastroenterologii i Chorób Wewnętrznych (6 osób), Oddziale Klinicznym Chirurgii Ogólnej, Gastroenterologicznej Kolorektalnej i Onkologicznej (7osób), Klinice Położnictwa, Chorób Kobiecych i Ginekologii Onkologicznej ( 19 osób), Zakładzie Profilaktyki Nowotworów Żeńskich Narządów Płciowych z Poradnią Cytologii i Kolposkopii (1 osoba), Poradni Endokrynologii Ginekologicznej i Rozrodu (2 osoby), Poradni Ginekologii Onkologicznej (6 osób), Poradni Patologii Ciąży (2 osoby), Prenatalnej Poradni Genetycznej (4 osoby)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ramach dyżurów: stacjonarnych i niestacjonarnych w Oddziale Okulistycznym (1 osoba), stacjonarnych w Klinice Gastroenterologii i Chorób Wewnętrznych (2 osoby), niestacjonarnych w ramach zespołu endoskopowego do tamowania krwawień w Klinice Gastroenterologii i Chorób Wewnętrznych (1 osoba), dyżurów niestacjonarnych oraz dyżurów w ramach zespołu endoskopowego do tamowania krwawień w Oddziale Klinicznym Chirurgii Ogólnej, Gastroenterologicznej Kolorektalnej i Onkologicznej (1 osoba),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: wykonywanie zabiegów w trybie hospitalizacji jednodniowej, zabiegów endowaskularnych, zabiegów operacyjnych, cięć cesarskich i porodów w Klinice Położnictwa, Chorób Kobiecych i Ginekologii Onkologicznej (1 osoba), udzielanie konsultacji internistycznych w Oddziale Neurologii i Oddziale Udarowym (2 osoby), opisywanie badań EKG-Holter w Oddziale Neurologii i Oddziale Udarowym ( 1 osoba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1.2013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: chorób wewnętrznych, hematologii, neurochirurgii, okulistyki lub chorób oczu, gastroenterologii lub chorób wewnętrznych,  chirurgii ogólnej, położnictwa i ginekologii, położnictwa i ginekologii oraz endokrynologii, położnictwa i ginekologii oraz genetyki klinicznej lub po połowie specjalizacji z neurochirurgii, chorób wewnętrznych  </w:t>
      </w:r>
    </w:p>
    <w:p>
      <w:pPr>
        <w:pStyle w:val="TextBody"/>
        <w:overflowPunct w:val="false"/>
        <w:spacing w:lineRule="auto" w:line="240" w:before="0" w:after="0"/>
        <w:ind w:left="142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podmioty lecznicze, o których mowa w art. 4 ustawy z dnia 15.04.2011 o działalności leczniczej    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Dz.U.2011.112.654)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11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0.12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1.12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2-11-26T10:37:00Z</cp:lastPrinted>
  <dcterms:modified xsi:type="dcterms:W3CDTF">2012-11-26T09:37:00Z</dcterms:modified>
  <cp:revision>7</cp:revision>
  <dc:subject/>
  <dc:title>Szpital Uniwersytecki Nr 2 im dr J</dc:title>
</cp:coreProperties>
</file>