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w  Oddziale Klinicznym Hematologii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Chorób Rozrostowych Układu Krwiotwórczego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20" w:hanging="220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czynności menadżera oddział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…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7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2:00Z</dcterms:modified>
  <cp:revision>6</cp:revision>
  <dc:subject/>
  <dc:title>FORMULARZ OFERTOWY</dc:title>
</cp:coreProperties>
</file>