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Zakładzie Profilaktyki Nowotworów Żeńskich Narządów Płciowych z Poradnią Cytologii Kolposkop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badanie kolposkopii zwykł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>za 1 badanie kolposkopii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sz w:val="22"/>
              </w:rPr>
              <w:t>z biopsj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2:54:00Z</dcterms:modified>
  <cp:revision>76</cp:revision>
  <dc:subject/>
  <dc:title>FORMULARZ OFERTOWY</dc:title>
</cp:coreProperties>
</file>