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wykonywanie zabiegów w trybie hospitalizacji jednodniowej, zabiegów endowaskularnych, zabiegów operacyjnych, cięć cesarskich i porodów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04:00Z</dcterms:modified>
  <cp:revision>83</cp:revision>
  <dc:subject/>
  <dc:title>FORMULARZ OFERTOWY</dc:title>
</cp:coreProperties>
</file>