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Neurologii i Oddziale Udarowym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opis badania EKG – holter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konsultację internistyczną pierwszorazow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konsultację internistyczn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 xml:space="preserve">drugo razow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3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3:00Z</dcterms:modified>
  <cp:revision>4</cp:revision>
  <dc:subject/>
  <dc:title>FORMULARZ OFERTOWY</dc:title>
</cp:coreProperties>
</file>