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Klinice Położnictwa, Chorób Kobiecych i Ginekologii Onkologicznej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i w  Zakładzie Profilaktyki Nowotworów Żeńskich Narządów Płciowych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Poradnią Cytologii Kolposkopii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</w:t>
      </w:r>
      <w:r>
        <w:rPr/>
        <w:t>a Uniwersyteckiego Nr 2 im. dr Jana Biziela w Bydgoszczy</w:t>
      </w:r>
    </w:p>
    <w:tbl>
      <w:tblPr>
        <w:tblW w:w="92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odatkowy nadzór dyżurowy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dodatkowy nadzór dyżurow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>z biopsj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7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00:00Z</dcterms:modified>
  <cp:revision>4</cp:revision>
  <dc:subject/>
  <dc:title>FORMULARZ OFERTOWY</dc:title>
</cp:coreProperties>
</file>