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10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CENA JEDNOSTKOWA (STAWKA) BRUTTO ZA WYKONANE BADANI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MR głow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 kontraste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ez  kontrast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/bez kontrast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MR innej okolicy anatomiczn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  kontraste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ez kontrast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giografia M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  kontraste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ez  kontrast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Dodatkowa kopia  pełnej dokumentacji zdjęciowej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datkowa płyta CD z nagranymi obrazam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sultacja badania M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Twoja nazwa użytkownika</cp:lastModifiedBy>
  <cp:lastPrinted>2009-12-09T09:07:00Z</cp:lastPrinted>
  <dcterms:modified xsi:type="dcterms:W3CDTF">2012-04-26T08:13:00Z</dcterms:modified>
  <cp:revision>39</cp:revision>
  <dc:subject/>
  <dc:title>Załącznik Nr 1 do SWKO</dc:title>
</cp:coreProperties>
</file>