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sługi  lekarskie w  Oddziale Klinicznym Chorób Naczyń i Chorób Wewnętrznych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Times New Roman"/>
          <w:b/>
          <w:szCs w:val="28"/>
        </w:rPr>
        <w:t>Szpitala Uniwersyteckiego Nr 2 im. dr J</w:t>
      </w:r>
      <w:r>
        <w:rPr/>
        <w:t>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rowizja oddziałow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417" w:right="141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2-04-27T08:02:00Z</dcterms:modified>
  <cp:revision>53</cp:revision>
  <dc:subject/>
  <dc:title>FORMULARZ OFERTOWY</dc:title>
</cp:coreProperties>
</file>