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……………………………………………………………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  <w:szCs w:val="22"/>
              </w:rPr>
              <w:t>za 1  zabieg hybrydowy w obrębie naczyń obwodowych w ramach procedury JGP Q1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Times New Roman"/>
          <w:sz w:val="18"/>
          <w:szCs w:val="18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4-26T10:59:00Z</dcterms:modified>
  <cp:revision>51</cp:revision>
  <dc:subject/>
  <dc:title>FORMULARZ OFERTOWY</dc:title>
</cp:coreProperties>
</file>