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 lekarza w: Szpitalnym Zakładzie Patomorfologii: wykonywanie podstawowych badań histopatologicznych, podstawowych badań histochemicznych o poszerzonej diagnostyce, badań śródoperacyjnych - INTRA, badań cytologicznych płynów, moczów i plwocin, oceny preparatów cytologii ginekologicznej metodą Papanicolau, wykonywanie i ocena mikroskopowa preparatów BAC (1 osoba), Oddziale Klinicznym Chorób Naczyń i Chorób Wewnętrznych: leczenie szpitalne i ambulatoryjne, dyżury (1 osoba), Klinice Kardiologii: wszczepianie/wymiana układu z funkcją resynchronizującą serca (CRT) E33,wszczepianie/wymiana kardiowertera-defibrylatora jedno-/dwujamowego-E34, wszczepianie/wymiana CRT-D&gt;17 r.ż.-E36 (1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d dnia 01.08.2013 r.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 lekarza w Oddziale Klinicznym Medycyny Ratunkowej: dyżury (1 osoba)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b/>
        </w:rPr>
        <w:t xml:space="preserve">od dnia 01.09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odpowiednio: patomorfologii, chorób wewnętrznych, kardiologii, hipertencjologii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roponowany okres zawarcia umów o udzielanie świadczeń: od 3 m-cy do 3 lat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27.06.2013 r. ,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10.07.2013r do godz. 14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11.07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9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2:00Z</dcterms:created>
  <dc:creator>Twoja nazwa użytkownika</dc:creator>
  <dc:description/>
  <cp:keywords/>
  <dc:language>en-US</dc:language>
  <cp:lastModifiedBy>Your User Name</cp:lastModifiedBy>
  <cp:lastPrinted>2013-06-27T12:37:00Z</cp:lastPrinted>
  <dcterms:modified xsi:type="dcterms:W3CDTF">2013-06-27T10:38:00Z</dcterms:modified>
  <cp:revision>14</cp:revision>
  <dc:subject/>
  <dc:title>Szpital Uniwersytecki Nr 2 im dr J</dc:title>
</cp:coreProperties>
</file>