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zakresu elektroterapii – implantacji stymulatorów i kardiowerterów w Klinice Kardiologii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</w:t>
      </w:r>
      <w:r>
        <w:rPr/>
        <w:t>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układu z funkcją resynchronizującą serca (CRT) z programowaniem urządzeń  (JGP E33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układu z funkcją resynchronizującą serca (CRT) bez programowania   urządzeń (JGP E33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wszczepianie/wymiana kardiowertera-defibrylatora jedno-/dwujamowego z programowaniem urządzeń -(JGP E34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kardiowertera-defibrylatora jedno-/dwujamowego bez  programowania urządzeń -(JGP E34).</w:t>
            </w:r>
          </w:p>
          <w:p>
            <w:pPr>
              <w:pStyle w:val="Heading2"/>
              <w:widowControl/>
              <w:numPr>
                <w:ilvl w:val="0"/>
                <w:numId w:val="2"/>
              </w:numPr>
              <w:spacing w:lineRule="atLeast" w:line="100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wszczepianie / wymiana CRT-D&gt;17 r. ż z programowaniem urządzeń (JGP E36)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.……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/ zapoznałem/am się z treścią wzoru Umowy o udzielanie zamówienia na świadczenie zdrowotne i nie wnoszę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/ nie jestem zawieszony/a w prawie wykonywania zawodu ani ograniczony/a w wykonywaniu określonych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 xml:space="preserve">czynności medycznych na podstawie przepisów o zawodach lekarza i lekarza dentysty lub przepisów o izbach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/ nie jestem pozbawiony/a możliwości wykonywania zawodu prawomocnym orzeczeniem środka karnego zakazu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6-27T11:13:00Z</dcterms:modified>
  <cp:revision>16</cp:revision>
  <dc:subject/>
  <dc:title>FORMULARZ OFERTOWY</dc:title>
</cp:coreProperties>
</file>