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Oddziale Klinicznym Chorób Naczyń i Chorób Wewnętrznych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</w:t>
      </w:r>
      <w:r>
        <w:rPr/>
        <w:t>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1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ind w:left="28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3-06-27T11:47:00Z</dcterms:modified>
  <cp:revision>43</cp:revision>
  <dc:subject/>
  <dc:title>FORMULARZ OFERTOWY</dc:title>
</cp:coreProperties>
</file>