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 Oddziale Klinicznym Medycyny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,,tępe”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dni powszednie ,,ostre”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,,tępe”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pozostałe dni  ,,ostre”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 ...... zł/dyżur 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6-25T06:05:00Z</dcterms:modified>
  <cp:revision>89</cp:revision>
  <dc:subject/>
  <dc:title>FORMULARZ OFERTOWY</dc:title>
</cp:coreProperties>
</file>