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  lekarskich w  Oddziale Klinicznym Chirurgii Ogólnej, Gastroenter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lorektalnej i Onkologicznej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wartości pora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9-27T10:45:00Z</dcterms:modified>
  <cp:revision>62</cp:revision>
  <dc:subject/>
  <dc:title>FORMULARZ OFERTOWY</dc:title>
</cp:coreProperties>
</file>