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  lekarskich w  Oddziale Klinicznym Chorób Naczyń i Chorób Wewnętrznych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</w:t>
      </w:r>
      <w:r>
        <w:rPr/>
        <w:t>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za udzielanie świadczeń w ramach dyżurów 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w pozostałe dni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/godzi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wartości porad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09-27T10:45:00Z</dcterms:modified>
  <cp:revision>64</cp:revision>
  <dc:subject/>
  <dc:title>FORMULARZ OFERTOWY</dc:title>
</cp:coreProperties>
</file>