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do konkursu ofert na udzielanie świadczeń zdrowotnych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 Oddziale Klinicznym Chorób Naczyń i Chorób Wewnętrznych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ind w:left="143" w:hanging="143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>za konsultacje internistyczno-kardiologiczne u pacjentów udzielającego zamówienie i wkłucia centralne u pacjentów wymagających podania leków do żył centralnych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miesiąc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6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02-28T06:45:00Z</dcterms:modified>
  <cp:revision>13</cp:revision>
  <dc:subject/>
  <dc:title>FORMULARZ OFERTOWY</dc:title>
</cp:coreProperties>
</file>