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 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 E11,E12,E13,E14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przyjazd do Szpitalka na wezwani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4-02-28T10:31:00Z</dcterms:modified>
  <cp:revision>46</cp:revision>
  <dc:subject/>
  <dc:title>FORMULARZ OFERTOWY</dc:title>
</cp:coreProperties>
</file>