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ielęgniarki/położne w zakresie usług pielęgniarskich/położniczych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Anestezjologii i Intensywnej Terapii</w:t>
      </w:r>
      <w:r>
        <w:rPr>
          <w:rFonts w:cs="Arial Narrow" w:ascii="Arial Narrow" w:hAnsi="Arial Narrow"/>
          <w:sz w:val="24"/>
          <w:szCs w:val="24"/>
        </w:rPr>
        <w:t xml:space="preserve"> ( 36 osób 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towników medycznych w zakresie usług ratownictwa medycznego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Anestezjologii i Intensywnej Terapii</w:t>
      </w:r>
      <w:r>
        <w:rPr>
          <w:rFonts w:cs="Arial Narrow" w:ascii="Arial Narrow" w:hAnsi="Arial Narrow"/>
          <w:sz w:val="24"/>
          <w:szCs w:val="24"/>
        </w:rPr>
        <w:t xml:space="preserve"> ( 4 osoby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5r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ołożne wykonujące zawód medyczny w ramach indywidualnej praktyki    pielęgniarskiej/położnicze, indywidualnej specjalistycznej praktyki pielęgniarskiej, indywidualnej praktyki pielęgniarskiej wyłącznie w 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skiej  wyłącznie w przedsiębiorstwie podmiotu leczniczego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ratowników medycznych legitymujących się nabyciem fachowych kwalifikacji do udzielenia świadczeń zdrowotnych w zakresie ratownictwa medycznego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 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ddziale Anestezjologii i Intensywnej Terapii do 30.06.2016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9.05.2015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6.06.2015r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9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6.06.2015r., o godzinie 10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5-05-26T11:30:00Z</cp:lastPrinted>
  <dcterms:modified xsi:type="dcterms:W3CDTF">2015-05-26T09:30:00Z</dcterms:modified>
  <cp:revision>25</cp:revision>
  <dc:subject/>
  <dc:title>Szpital Uniwersytecki Nr 2 im dr J</dc:title>
</cp:coreProperties>
</file>