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lekarzy w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- Klinice Położnictwa, Chorób Kobiecych i Ginekologii Onkologicznej – dyżury stacjonarne (1 osoba)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2.pielęgniarki/położne w zakresie usług pielęgniarskich/położniczych w: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- Bloku Operacyjnym (22 osoby)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Klinice Położnictwa, Chorób Kobiecych i Ginekologii Onkologicznej - Pion Położnictwa i Patologii Ciąży    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(17 osób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a Uniwersyteckiego Nr 2 z terminem rozpoczęcia udzielania świadczeń: od dnia 01.10.2014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którzy odbyli co najmniej połowę okresu specjalizacyjnego w dziedzinie położnictwo i ginekologia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ielęgniarki / położne wykonujące zawód medyczny w ramach indywidualnej praktyki pielęgniarki / położnej, indywidualnej specjalistycznej praktyki pielęgniarki / położnej, indywidualnej praktyki pielęgniarki / położnej wyłącznie w przedsiębiorstwie podmiotu leczniczego lub indywidualnej specjalistycznej praktyki pielęgniarki / położnej wyłącznie w przedsiębiorstwie podmiotu leczniczego Okres obowiązywania umów: do 30.09.2015r.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08.2014r, tel. 52-36-55-726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2.09.2014r</w:t>
      </w:r>
      <w:r>
        <w:rPr>
          <w:rFonts w:cs="Arial Narrow" w:ascii="Arial Narrow" w:hAnsi="Arial Narrow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14:00.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15.09.2014r. na udzielanie świadczeń przez pielęgniarki/położne o godzinie 9:00, na udzielanie świadczeń przez lekarzy o godzinie 10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4-08-28T08:06:00Z</cp:lastPrinted>
  <dcterms:modified xsi:type="dcterms:W3CDTF">2014-08-28T07:07:00Z</dcterms:modified>
  <cp:revision>12</cp:revision>
  <dc:subject/>
  <dc:title>Szpital Uniwersytecki Nr 2 im dr J</dc:title>
</cp:coreProperties>
</file>