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y w Oddziale Klinicznym Reumatologii i Układowych Chorób Tkanki Łącznej (1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2.2011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chorób wewnętrznych po co najmniej połowie okresu specjalizacyjnego w dziedzinie reumatologii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3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31.10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4.11.2011 r. do godz. 09.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4.11.2011 r. na udzielanie świadczeń zdrowotnych o godzinie 10.0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7:00Z</dcterms:created>
  <dc:creator>Twoja nazwa użytkownika</dc:creator>
  <dc:description/>
  <cp:keywords/>
  <dc:language>en-US</dc:language>
  <cp:lastModifiedBy>Your User Name</cp:lastModifiedBy>
  <cp:lastPrinted>2011-10-04T14:19:00Z</cp:lastPrinted>
  <dcterms:modified xsi:type="dcterms:W3CDTF">2011-10-27T11:47:00Z</dcterms:modified>
  <cp:revision>2</cp:revision>
  <dc:subject/>
  <dc:title>Szpital Uniwersytecki Nr 2 im dr J</dc:title>
</cp:coreProperties>
</file>