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Otolaryngologii i Onkologii Laryngologicznej z Pododdziałem Chirurgii Szczękowej 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- 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8T12:45:00Z</dcterms:modified>
  <cp:revision>81</cp:revision>
  <dc:subject/>
  <dc:title>FORMULARZ OFERTOWY</dc:title>
</cp:coreProperties>
</file>