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ostaci stacjonarnych konsultacji diabetologicznych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1 stacjonarną konsultację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diabetologiczną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8T12:41:00Z</dcterms:modified>
  <cp:revision>86</cp:revision>
  <dc:subject/>
  <dc:title>FORMULARZ OFERTOWY</dc:title>
</cp:coreProperties>
</file>