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Neurologii Dziecięc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konsultację z zakresu neurologi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dziecięcej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wartości porad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1-29T07:52:00Z</dcterms:modified>
  <cp:revision>62</cp:revision>
  <dc:subject/>
  <dc:title>FORMULARZ OFERTOWY</dc:title>
</cp:coreProperties>
</file>