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sługi  lekarskie w  Oddziale Anestezjologii i Intensywnej Terapii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go Nr 2 im. dr Jana Biziela w</w:t>
      </w:r>
      <w:r>
        <w:rPr/>
        <w:t xml:space="preserve">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łożenie wkłucia centralnego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opiekę nad pacjentem Oddziału Klinicznego Medycyny Ratunkowej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konsultacja w Konsultacyjnej Poradni Anestezjologicznej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 za pierwszą godzin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zł za następne pół godzin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Times New Roman"/>
          <w:sz w:val="18"/>
          <w:szCs w:val="18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2-24T13:29:00Z</dcterms:modified>
  <cp:revision>42</cp:revision>
  <dc:subject/>
  <dc:title>FORMULARZ OFERTOWY</dc:title>
</cp:coreProperties>
</file>