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yżurów stacjonarnych w Klinice Położnictwa, Chorób Kobiecych i Ginekologii Onkologicznej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34"/>
        <w:gridCol w:w="4961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Times New Roman"/>
          <w:sz w:val="18"/>
          <w:szCs w:val="18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type w:val="nextPage"/>
      <w:pgSz w:w="11906" w:h="16838"/>
      <w:pgMar w:left="1417" w:right="141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2-24T13:19:00Z</dcterms:modified>
  <cp:revision>10</cp:revision>
  <dc:subject/>
  <dc:title>FORMULARZ OFERTOWY</dc:title>
</cp:coreProperties>
</file>