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usługi  lekarskie w  Oddziale Otolaryngologii i Onkologii Laryngologicznej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 Pododdziałem Chirurgii Szczękowej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</w:t>
      </w:r>
      <w:r>
        <w:rPr/>
        <w:t>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świadczeń w ramach   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dyżurów niestacjonarnych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przyjazd do Szpitala w rama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ezwani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świadczeń zdrowotnych </w:t>
              <w:br/>
              <w:t xml:space="preserve">    w poradniach Szpital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283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 xml:space="preserve">.…wartości porad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Times New Roman"/>
          <w:sz w:val="18"/>
          <w:szCs w:val="18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2"/>
          <w:szCs w:val="22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8"/>
          <w:szCs w:val="18"/>
          <w:vertAlign w:val="superscript"/>
        </w:rPr>
        <w:t xml:space="preserve">1 </w:t>
      </w:r>
      <w:r>
        <w:rPr>
          <w:rFonts w:cs="Times New Roman"/>
          <w:sz w:val="18"/>
          <w:szCs w:val="18"/>
        </w:rPr>
        <w:t>niepotrzebne skreślić</w:t>
      </w: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2-24T13:28:00Z</dcterms:modified>
  <cp:revision>40</cp:revision>
  <dc:subject/>
  <dc:title>FORMULARZ OFERTOWY</dc:title>
</cp:coreProperties>
</file>