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: Oddziale Otolaryngologii i Onkologii Laryngologicznej z Pododdziałem Chirurgii Szczękowej (2 osoby), Klinice Położnictwa, Chorób Kobiecych i Ginekologii Onkologicznej- świadczenia dyżurowe (1 osoba), Oddziale Anestezjologii i Intensywnej Terapii – zakładanie wkłuć centralnych, opiekę nad pacjentami OKMR, konsultacje w Konsultacyjnej Poradni Anestezjologicznej ( 25  osób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elęgniarki/ położne w zakresie usług pielęgniarskich/ położniczych w: Oddziale Neurologii i Oddziale Udarowym             (8 osób); Oddziale Neurochirurgii i Neurotraumatologii z Pododdziałem Usprawniania Leczniczego (10 osób)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4.2012 r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w dziedzinie odpowiednio: otolaryngologii, ginekologii i położnictwa, anestezjologii i intensywnej terapii, lub lekarzy w trakcie specjalizacji, którzy odbyli co najmniej połowę okresu specjalizacyjnego w dziedzinie ginekologii i położnictwa, rozpoczęli specjalizację w dziedzinie anestezjologii i intensywnej terapii,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ielęgniarki,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 specjalistycznej praktyki pielęgniarki / położnej wyłącznie w przedsiębiorstwie podmiotu leczniczego 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(Dz.U.2011.112.654);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-cy do 3 lat. 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</w:rPr>
        <w:t xml:space="preserve">od dnia 29.02.2012 r.,           Tel. 52 36 55 726. </w:t>
      </w:r>
      <w:r>
        <w:rPr>
          <w:rFonts w:cs="Arial Narrow" w:ascii="Arial Narrow" w:hAnsi="Arial Narrow"/>
          <w:color w:val="000000"/>
        </w:rPr>
        <w:t>Ofertę, przygotowaną wg wzoru Formularza Ofertowego</w:t>
      </w:r>
      <w:r>
        <w:rPr>
          <w:rFonts w:cs="Arial Narrow" w:ascii="Arial Narrow" w:hAnsi="Arial Narrow"/>
        </w:rPr>
        <w:t xml:space="preserve"> (załącznik do SWKO) należy składać w zamkniętej kopercie w formie pisemnej pod rygorem nieważności</w:t>
      </w:r>
      <w:r>
        <w:rPr>
          <w:rFonts w:cs="Arial Narrow" w:ascii="Arial Narrow" w:hAnsi="Arial Narrow"/>
          <w:color w:val="000000"/>
        </w:rPr>
        <w:t xml:space="preserve">, z oznaczeniem określonym w SWKO, w siedzibie Udzielającego zamówienia: ul. Ujejskiego 75 w Bydgoszczy w terminie </w:t>
      </w:r>
      <w:r>
        <w:rPr>
          <w:rFonts w:cs="Arial Narrow" w:ascii="Arial Narrow" w:hAnsi="Arial Narrow"/>
          <w:b/>
          <w:color w:val="000000"/>
        </w:rPr>
        <w:t>do 16.03.2012r do godz. 14:00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color w:val="000000"/>
          <w:spacing w:val="6"/>
        </w:rPr>
        <w:t>w Kancelarii Szpitala</w:t>
      </w:r>
      <w:r>
        <w:rPr>
          <w:rFonts w:cs="Arial Narrow" w:ascii="Arial Narrow" w:hAnsi="Arial Narrow"/>
          <w:color w:val="000000"/>
        </w:rPr>
        <w:t xml:space="preserve">. 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color w:val="000000"/>
        </w:rPr>
        <w:t>19.03.2012r</w:t>
      </w:r>
      <w:r>
        <w:rPr>
          <w:rFonts w:cs="Arial Narrow" w:ascii="Arial Narrow" w:hAnsi="Arial Narrow"/>
          <w:color w:val="000000"/>
        </w:rPr>
        <w:t xml:space="preserve"> o godz. 10;00, natomiast na udzielanie świadczeń zdrowotnych przez pielęgniarki/ położne o godz. 11,00  w siedzibie Udzielającego zamówienia. Termin związania ofertą wynosi 30 dni od upływu terminu składania ofert. Ogłoszenie</w:t>
      </w:r>
      <w:r>
        <w:rPr>
          <w:rFonts w:cs="Arial Narrow" w:ascii="Arial Narrow" w:hAnsi="Arial Narrow"/>
        </w:rPr>
        <w:t xml:space="preserve">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51:00Z</dcterms:created>
  <dc:creator>Twoja nazwa użytkownika</dc:creator>
  <dc:description/>
  <cp:keywords/>
  <dc:language>en-US</dc:language>
  <cp:lastModifiedBy>Your User Name</cp:lastModifiedBy>
  <cp:lastPrinted>2011-12-30T07:56:00Z</cp:lastPrinted>
  <dcterms:modified xsi:type="dcterms:W3CDTF">2012-02-29T10:00:00Z</dcterms:modified>
  <cp:revision>3</cp:revision>
  <dc:subject/>
  <dc:title>Szpital Uniwersytecki Nr 2 im dr J</dc:title>
</cp:coreProperties>
</file>