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adań genetycznych w hematolog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10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>: imię, nazwisko adres lub nazwa i siedziba oferenta  ,nr konta bank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3-03-25T10:23:00Z</dcterms:modified>
  <cp:revision>30</cp:revision>
  <dc:subject/>
  <dc:title/>
</cp:coreProperties>
</file>