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1a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i/>
          <w:i/>
          <w:sz w:val="20"/>
        </w:rPr>
      </w:pPr>
      <w:r>
        <w:rPr>
          <w:i/>
          <w:sz w:val="20"/>
        </w:rPr>
        <w:t>pieczątka Oferenta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Formularz cenowy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ind w:left="3540" w:hanging="0"/>
        <w:jc w:val="center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390"/>
        <w:gridCol w:w="1455"/>
        <w:gridCol w:w="324"/>
        <w:gridCol w:w="1810"/>
      </w:tblGrid>
      <w:tr>
        <w:trPr>
          <w:trHeight w:val="613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BADANI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CEN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AS OCZEKIWANIA NA WYNIK</w:t>
            </w:r>
          </w:p>
        </w:tc>
      </w:tr>
      <w:tr>
        <w:trPr>
          <w:trHeight w:val="70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I</w:t>
            </w:r>
          </w:p>
        </w:tc>
        <w:tc>
          <w:tcPr>
            <w:tcW w:w="8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BADANIA Z ZAKRESU CYTOGENETYKI I FISH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Kariotyp komórek szpiku kostneg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sz w:val="20"/>
              </w:rPr>
              <w:t>Kariotyp limfocytów krwi obwodowej (kariotyp konstytucyjny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Fluorescencyjna hybrydyzacja in situ  (FISH) z sondami centromerowymi (pojedyncza próba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Fluorescencyjna hybrydyzacja in situ  (FISH) z sondami specyficznymi(pojedyncza próba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Fluorescencyjna hybrydyzacja in situ  (FISH) z sondami specyficznymi(pojedyncza próba) na rozmazie krwi lub szpiku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zupełniające badanie FISH na wcześniej wykonanych badaniach cytogenetycznych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nel CLL:2badania FISH (ATM+TP53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anel ALL: kariotyp  komórek szpiku kostnego+ 2 badania FISH(BCR/ABL+MLL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Hodowla fibroblastrów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Hodowla fibroblastrów +kariotyp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Badanie łamliwości chromosomów: kariotyp pacjenta+ kariotyp matki, -ocena złamań spontanicznych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test z mitomycyną C( ocena złamań indukowanych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Badanie cytogenetyczno-molekularne FISH w szpiczaku mnogim (MM) panel podstawowy (IGH/TP53/13q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Badanie cytogenetyczno-molekularne FISH w szpiczaku mnogim (MM) panel dodatkowy(fuzje CCND1/MAF/FGFR3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Panel AML:kariotyp komórek szpiku kostnego+ 1 badanie FISH z możliwych do wykonania (MLL, CBFB/MYH11,RUNX1/ETO, PML/RAR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anel AML:kariotyp komórek szpiku kostnego+ 2 badania FISH z możliwych do wykonania (MLL, CBFB/MYH1,RUNX1/ETO, PML/RAR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anel AML:kariotyp komórek szpiku kostnego+ 3-4 badania FISH z możliwych do wykonania (MLL, CBFB/MYH1,RUNX1/ETO, PML/RAR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8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EWLEKŁE NOWOTWORY MIELOPROLIFERACYJNE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BCR-ABL(p190 lub p210 lub p230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T-PCR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T-PCR+nested PCR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Q-PCR p 2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nel (RT-PCR p190, p210, p230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FIP1L1-PDGFRA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T-PCR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T-PCR+ nested PCR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JAK V617F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SO-PCR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lang w:val="en-US"/>
              </w:rPr>
              <w:t>MPL W515 K/L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ETV6-PDGFRB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T-PCR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T-PCR+ nested PCR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              </w:t>
            </w:r>
            <w:r>
              <w:rPr>
                <w:b/>
                <w:sz w:val="20"/>
                <w:lang w:val="en-US"/>
              </w:rPr>
              <w:t>OSTRA BIAŁACZKA SZPIKOW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BFB-MYH1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T-PCR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T-PCR+ nested PCR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ML1-ETO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T-PCR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T-PCR + nested PCR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PML-RARA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T-PCR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T-PCR + nested PCR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8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FLT3-ITD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CR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PANEL AML(CBFB-MYH11,AML1-ETO,PML-RARA)+FLT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T-PCR,PCR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</w:t>
            </w:r>
          </w:p>
        </w:tc>
        <w:tc>
          <w:tcPr>
            <w:tcW w:w="8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-KIT D81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CR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</w:t>
            </w:r>
          </w:p>
        </w:tc>
        <w:tc>
          <w:tcPr>
            <w:tcW w:w="8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WT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Q-PCR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V</w:t>
            </w:r>
          </w:p>
        </w:tc>
        <w:tc>
          <w:tcPr>
            <w:tcW w:w="8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OSTRA BIAŁACZKA LIMFOBLASTYCZNA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8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CR-ABL(p190,p210,p230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-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T-PCR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T-PCR + nested PCR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nel (RT-PCR p190, p210, p23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8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MLL-AFF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T-PCR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T-PCR + nested PCR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8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TEL-AML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T-PCR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T-PCR + nested PCR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</w:t>
            </w:r>
          </w:p>
        </w:tc>
        <w:tc>
          <w:tcPr>
            <w:tcW w:w="8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E2A-PBX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T-PCR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T-PCR + nested PCR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</w:t>
            </w:r>
          </w:p>
        </w:tc>
        <w:tc>
          <w:tcPr>
            <w:tcW w:w="8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PANEL ALL(BCR-ABL,MLL-AFF1,TEL-AML1,E2A-PBX1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T-PCR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V</w:t>
            </w:r>
          </w:p>
        </w:tc>
        <w:tc>
          <w:tcPr>
            <w:tcW w:w="8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ZOLACJA RNA</w:t>
            </w:r>
          </w:p>
        </w:tc>
      </w:tr>
      <w:tr>
        <w:trPr>
          <w:trHeight w:val="2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IZOL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VI</w:t>
            </w:r>
          </w:p>
        </w:tc>
        <w:tc>
          <w:tcPr>
            <w:tcW w:w="8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ZOLACJA DNA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TODA KOLUMIENKOW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9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TODA WYSALANI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VII</w:t>
            </w:r>
          </w:p>
        </w:tc>
        <w:tc>
          <w:tcPr>
            <w:tcW w:w="8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DANIA MOLEKULARNE MUTACJI GENÓW PODATNOŚCI NA NOWOTWORY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RCA 1 (5382 insC,C61G,4153del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RCA 1 (185del AG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RCA 2 (5972 C/T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RCA 2 (6174 delT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HEK 2(IVS2+1G&gt;A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HEK 2(1157T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HEK 2(1100 del C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HEK 2(del5395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NOD2(3020insC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DKN2A(A148T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NBS1(657 del5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YP1B1(C142G,G335T,G4326C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II</w:t>
            </w:r>
          </w:p>
        </w:tc>
        <w:tc>
          <w:tcPr>
            <w:tcW w:w="8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ZABEZPIECZENIE MATERIAŁU (SZPIK, KREW) DO DALSZYCH BADAŃ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olekularnych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ytogenetycznych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540" w:hanging="0"/>
        <w:rPr/>
      </w:pPr>
      <w:r>
        <w:rPr/>
      </w:r>
    </w:p>
    <w:p>
      <w:pPr>
        <w:pStyle w:val="Normal"/>
        <w:ind w:left="5664" w:firstLine="708"/>
        <w:rPr/>
      </w:pPr>
      <w:r>
        <w:rPr>
          <w:rFonts w:cs="Tahoma" w:ascii="Tahoma" w:hAnsi="Tahoma"/>
          <w:i/>
          <w:sz w:val="20"/>
        </w:rPr>
        <w:t>……</w:t>
      </w:r>
      <w:r>
        <w:rPr>
          <w:rFonts w:cs="Tahoma" w:ascii="Tahoma" w:hAnsi="Tahoma"/>
          <w:i/>
          <w:sz w:val="20"/>
        </w:rPr>
        <w:t>..</w:t>
      </w:r>
      <w:r>
        <w:rPr>
          <w:rFonts w:cs="Tahoma" w:ascii="Tahoma" w:hAnsi="Tahoma"/>
          <w:sz w:val="20"/>
        </w:rPr>
        <w:t>…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-74" w:hanging="85"/>
        <w:rPr/>
      </w:pPr>
      <w:r>
        <w:rPr>
          <w:rFonts w:eastAsia="Tahoma" w:cs="Tahoma" w:ascii="Tahoma" w:hAnsi="Tahoma"/>
          <w:b/>
          <w:bCs/>
          <w:sz w:val="20"/>
        </w:rPr>
        <w:t xml:space="preserve">                                                                                                                </w:t>
      </w:r>
      <w:r>
        <w:rPr>
          <w:rFonts w:eastAsia="Tahoma" w:cs="Tahoma" w:ascii="Tahoma" w:hAnsi="Tahoma"/>
          <w:b/>
          <w:bCs/>
          <w:i/>
          <w:sz w:val="20"/>
        </w:rPr>
        <w:t xml:space="preserve"> </w:t>
      </w:r>
      <w:r>
        <w:rPr>
          <w:i/>
          <w:sz w:val="20"/>
        </w:rPr>
        <w:t>podpis oferen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5:00Z</dcterms:created>
  <dc:creator>Zaopatrzenie</dc:creator>
  <dc:description/>
  <cp:keywords/>
  <dc:language>en-US</dc:language>
  <cp:lastModifiedBy>lop</cp:lastModifiedBy>
  <cp:lastPrinted>2013-03-21T14:28:00Z</cp:lastPrinted>
  <dcterms:modified xsi:type="dcterms:W3CDTF">2013-03-22T09:23:00Z</dcterms:modified>
  <cp:revision>43</cp:revision>
  <dc:subject/>
  <dc:title>Załącznik Nr 1 do SWKO</dc:title>
</cp:coreProperties>
</file>