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udzielanie świadczeń zdrowotnych w zakres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wykonywania badań M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konkursu jest udzielanie świadczeń zdrowotnych dla pacjentów hospitalizowanych / ambulatoryjnych Szpitala Uniwersyteckiego Nr 2 im dr J. Biziela w Bydgoszczy w zakres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wykonywania badań M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podmiotu lecznicz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 z przyczyn leżących po stronie Przyjmującego Zamówienie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 w wersji papierowej. W sytuacjach wyjątkowych, pilnych faksem. Koszty przesyłki wersji papierowej wyniku pokrywa Przyjmujący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rFonts w:cs="Times New Roman" w:ascii="Times New Roman" w:hAnsi="Times New Roman"/>
          <w:sz w:val="24"/>
          <w:szCs w:val="24"/>
          <w:lang w:eastAsia="pl-PL"/>
        </w:rPr>
        <w:t>dzielania świadczeń zdrowotnych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zawartej </w:t>
      </w:r>
      <w:r>
        <w:rPr>
          <w:rFonts w:cs="Times New Roman" w:ascii="Times New Roman" w:hAnsi="Times New Roman"/>
          <w:sz w:val="24"/>
          <w:szCs w:val="24"/>
        </w:rPr>
        <w:t xml:space="preserve">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, staż pracy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godziny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- 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świadczenie oferenta o poddaniu się wewnętrznej kontroli poprawności wykonywanych badań oraz o udziale w zewnętrznej ocenie jakości wykonywanych badań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z Krajowego Rejestru Sądowego wystawiony nie wcześniej niż 6 m-cy przed upływem terminu składania ofert,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 potwierdzający nadanie numeru identyfikacji podatkowej NIP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lisę OC stosownie do przepisów w sprawie obowiązkowego ubezpieczenia od odpowiedzialności cywilnej podmiotu przyjmującego zamówienie na udzielanie świadczeń zdrowot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pie certyfikatów jakości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„Konkurs ofert – oferta na wykonywanie świadczeń zdrowotnych z zakresu </w:t>
      </w:r>
      <w:r>
        <w:rPr>
          <w:rFonts w:cs="Times New Roman" w:ascii="Times New Roman" w:hAnsi="Times New Roman"/>
          <w:b/>
          <w:bCs/>
        </w:rPr>
        <w:t>wykonywania badań M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12.04.2013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08.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12.04.20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9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Lecznic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Środki odwoł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06.2013r. do 31.05.2014r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2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Twoja nazwa użytkownika</dc:creator>
  <dc:description/>
  <cp:keywords/>
  <dc:language>en-US</dc:language>
  <cp:lastModifiedBy>lop</cp:lastModifiedBy>
  <cp:lastPrinted>2012-03-28T09:40:00Z</cp:lastPrinted>
  <dcterms:modified xsi:type="dcterms:W3CDTF">2013-03-25T09:30:00Z</dcterms:modified>
  <cp:revision>57</cp:revision>
  <dc:subject/>
  <dc:title/>
</cp:coreProperties>
</file>