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wykonywania badań MR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              </w:t>
      </w:r>
      <w:r>
        <w:rPr>
          <w:b/>
          <w:kern w:val="2"/>
          <w:szCs w:val="24"/>
        </w:rPr>
        <w:t>dla Szpitala Uniwersyteckiego nr 2 im J. Biziela w Bydgoszczy</w:t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dodatkowa kopia dokumentacji  zdjeci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płyta CD z nagranyn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3-03-25T09:52:00Z</dcterms:modified>
  <cp:revision>63</cp:revision>
  <dc:subject/>
  <dc:title>Załącznik Nr 1 do SWKO</dc:title>
</cp:coreProperties>
</file>