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nyWeb"/>
        <w:spacing w:before="0" w:after="0"/>
        <w:ind w:left="2832" w:firstLine="708"/>
        <w:rPr>
          <w:b/>
          <w:b/>
          <w:bCs/>
        </w:rPr>
      </w:pPr>
      <w:r>
        <w:rPr>
          <w:b/>
          <w:bCs/>
        </w:rPr>
        <w:t xml:space="preserve">Umowa nr …/LOM/2013 wzó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 udzielenie zamówienia na świadczenia zdrowot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arta w dniu................r. na podstawie wyniku konkursu ofert przeprowadzonego zgodnie z przepisami ustawy z dnia 15 kwietnia 2011r. o działalności leczniczej oraz protokołu Komisji Konkursowej nr ... z dnia ...................r. </w:t>
      </w:r>
      <w:r>
        <w:rPr>
          <w:rFonts w:cs="Times New Roman" w:ascii="Times New Roman" w:hAnsi="Times New Roman"/>
          <w:b/>
          <w:bCs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z siedzibą w Bydgoszczy ul. Ujejskiego 75</w:t>
      </w:r>
    </w:p>
    <w:p>
      <w:pPr>
        <w:pStyle w:val="NormalnyWeb"/>
        <w:spacing w:before="0" w:after="0"/>
        <w:jc w:val="both"/>
        <w:rPr/>
      </w:pPr>
      <w:r>
        <w:rPr/>
        <w:t>zarejestrowanym w Krajowym Rejestrze Sądowym pod nr KRS 0000316960</w:t>
      </w:r>
    </w:p>
    <w:p>
      <w:pPr>
        <w:pStyle w:val="NormalnyWeb"/>
        <w:spacing w:before="0" w:after="0"/>
        <w:jc w:val="both"/>
        <w:rPr/>
      </w:pPr>
      <w:r>
        <w:rPr/>
        <w:t>NIP 95-325-82-266</w:t>
      </w:r>
    </w:p>
    <w:p>
      <w:pPr>
        <w:pStyle w:val="NormalnyWeb"/>
        <w:spacing w:before="0" w:after="0"/>
        <w:jc w:val="both"/>
        <w:rPr/>
      </w:pPr>
      <w:r>
        <w:rPr/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Dyrektora dr n. med. Wandę Korzycką- Wilińską</w:t>
      </w:r>
    </w:p>
    <w:p>
      <w:pPr>
        <w:pStyle w:val="NormalnyWeb"/>
        <w:spacing w:before="0" w:after="0"/>
        <w:jc w:val="both"/>
        <w:rPr/>
      </w:pPr>
      <w:r>
        <w:rPr/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/>
        <w:t xml:space="preserve">a 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>zarejestrowanym w Krajowym Rejestrze Sądowym pod ...............</w:t>
      </w:r>
    </w:p>
    <w:p>
      <w:pPr>
        <w:pStyle w:val="NormalnyWeb"/>
        <w:spacing w:before="0" w:after="0"/>
        <w:jc w:val="both"/>
        <w:rPr/>
      </w:pPr>
      <w:r>
        <w:rPr/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 xml:space="preserve">zwanym w treści umowy „Przyjmującym zamówienie” </w:t>
      </w:r>
    </w:p>
    <w:p>
      <w:pPr>
        <w:pStyle w:val="NormalnyWeb"/>
        <w:spacing w:before="0" w:after="0"/>
        <w:jc w:val="both"/>
        <w:rPr/>
      </w:pPr>
      <w:r>
        <w:rPr/>
        <w:t>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nyWeb"/>
        <w:spacing w:before="0" w:after="0"/>
        <w:ind w:left="4248" w:hanging="0"/>
        <w:rPr>
          <w:b/>
          <w:b/>
        </w:rPr>
      </w:pPr>
      <w:r>
        <w:rPr>
          <w:b/>
        </w:rPr>
        <w:t>§1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/>
      </w:pPr>
      <w:r>
        <w:rPr/>
        <w:t>Udzielający zamówienia udziela, a Przyjmujący zamówienie przyjmuje zamówienie na wykonywanie świadczeń zdrowotnych w zakresie</w:t>
      </w:r>
      <w:r>
        <w:rPr>
          <w:b/>
          <w:bCs/>
        </w:rPr>
        <w:t xml:space="preserve"> wykonywania badań dla potrzeb programu badań prenatalnych </w:t>
      </w:r>
      <w:r>
        <w:rPr/>
        <w:t>na warunkach określonych w niniejszej umowie oraz w ofercie złożonej przez Przyjmującego zamówienie, zwanej w treści umowy “ofertą”.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/>
      </w:pPr>
      <w:r>
        <w:rPr/>
        <w:t>Oferta stanowi integralną część umowy.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/>
      </w:pPr>
      <w:r>
        <w:rPr/>
        <w:t>Udzielający zamówienia zobowiązuje się zapłacić za wyżej wymienione świadczenia zdrowotne ze środków publicz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2</w:t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/>
      </w:pPr>
      <w:r>
        <w:rPr/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lekarza i oddziału kierującego oraz oznaczenie rodzaju wykonanego badania.</w:t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/>
      </w:pPr>
      <w:r>
        <w:rPr/>
        <w:t>Badania będą wykonywane po uprzedniej rejestracji lub wcześniejszym uzgodnieniu (telefonicznym) terminu badania przez Prenatalną Poradnię Genetyczną.</w:t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/>
      </w:pPr>
      <w:r>
        <w:rPr/>
        <w:t xml:space="preserve"> </w:t>
      </w:r>
      <w:r>
        <w:rPr/>
        <w:t>Przyjmujący zamówienie nie ma prawa powierzenia wykonywania obowiązków wynikających z niniejszej umowy osobie trzeciej bez uprzedniej zgody Udzielającego zamówienia, wyrażonej w formie pisemnej pod rygorem nieważności. W przypadku wyrażenia takiej zgody, Przyjmujący zamówienie zobowiązuje się na własny koszt i ryzyko odebrać od Udzielającego zamówienia i przewieźć materiał do miejsca wykonania badania.</w:t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/>
      </w:pPr>
      <w:r>
        <w:rPr/>
        <w:t>Udzielający Zamówienia ponosi koszty transportu materiału biologicznego przeznaczonego do badania z zastrzeżeniem §2 ust.3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WARUNKI UDZIELANIA ŚWIADCZEŃ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3540" w:firstLine="708"/>
        <w:jc w:val="both"/>
        <w:rPr>
          <w:b/>
          <w:b/>
        </w:rPr>
      </w:pPr>
      <w:r>
        <w:rPr>
          <w:b/>
        </w:rPr>
        <w:t>§3</w:t>
      </w:r>
    </w:p>
    <w:p>
      <w:pPr>
        <w:pStyle w:val="NormalnyWeb"/>
        <w:spacing w:before="0" w:after="0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 oświadcza, iż posiada przewidziane prawem warunki lokalowe, aparaturę i sprzęt medyczny oraz dysponuje odpowiednią liczbą personelu  o kwalifikacjach zawodowych koniecznych do właściwego wykonywania przedmiotu umowy, zgodnie z oświadczeniem złożonym w oferc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 oświadcza, że przedmiot zamówienia nie wykracza poza rodzaj działalności leczniczej oraz zakres świadczeń zdrowotnych przez niego wykonywanych, zgodnie z wpisem do rejestru podmiotów wykonujących działalność leczniczą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 realizuje umowę z najwyższą starannością przy wykorzystaniu aktualnej wiedzy medycznej i umiejętności zawodowych, z uwzględnieniem obowiązków określonych w obowiązujących przepisach prawa oraz zawartych w niniejszej umow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 xml:space="preserve">Przyjmujący zamówienie zobowiązuje się do wykonywania badań w miejscu, w dniach i godzinach określonych w złożonej ofercie. 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 xml:space="preserve">W przypadku określonym w </w:t>
      </w:r>
      <w:r>
        <w:rPr>
          <w:b/>
        </w:rPr>
        <w:t xml:space="preserve">§ </w:t>
      </w:r>
      <w:r>
        <w:rPr/>
        <w:t>2 ust.3 Przyjmujący zamówienie za działania osób trzecich odpowiada jak za własn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będzie wykonywał badania w okresie nieprzekraczającym zwykłego czasu wykonywania przez Przyjmujący zamówienie badań danego rodzaju, z zastrzeżeniem badań wykonywanych „na cito”, które to badania będą wykonywanie niezwłoczn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Minimalną liczbę osób udzielających świadczeń zdrowotnych strony określają zgodnie z ofertą Przyjmującego zamówien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 zobowiązany jest do przedkładania Udzielającemu zamówienia każdorazowo aktualnej uwierzytelnionej kopii polisy OC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 xml:space="preserve">Strony umowy ponoszą solidarną odpowiedzialność za szkodę wyrządzoną przy wykonywaniu świadczeń objętych niniejszą umową.  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 ponosi pełną odpowiedzialność za szkody powstałe z przyczyn leżących po jego stron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zobowiązany jest do poddania się kontroli NFZ w zakresie wykonywania badań będących przedmiotem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 zobowiązuje się do prowadzenia sprawozdawczości statystycznej i dokumentacji medycznej zgodnie z przepisami prawa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4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/>
      </w:pPr>
      <w:r>
        <w:rPr/>
        <w:t>Badania będą wykonywane w ilości i częstotliwości wynikających z potrzeb Udzielającego zamówienia. Przyjmującemu zamówienia przysługuje wynagrodzenie wyłącznie za zlecone i wykonane badania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7030A0"/>
        </w:rPr>
      </w:pPr>
      <w:r>
        <w:rPr/>
        <w:t>Za usługi określone w §1 Udzielający zamówienia zobowiązuje się zapłacić Przyjmującemu zamówienie wynagrodzenie ustalone w wysokości i w sposób</w:t>
      </w:r>
      <w:r>
        <w:rPr>
          <w:color w:val="000000"/>
        </w:rPr>
        <w:t xml:space="preserve"> określony w ofercie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/>
      </w:pPr>
      <w:r>
        <w:rPr/>
        <w:t xml:space="preserve">Strony ustalają, iż ceny określone w niniejszej umowie ulegną odpowiedniej zmianie w przypadku obniżenia przez Narodowy Fundusz Zdrowia wartości punktowej procedur objętych niniejszą umową. </w:t>
      </w:r>
      <w:r>
        <w:rPr>
          <w:bCs/>
        </w:rPr>
        <w:t>Badanie jest badaniem kompletnym; jeżeli istnieje konieczność  jego powtórzenia  z przyczyn leżących po stronie Przyjmującego zamówienie cena za badanie obejmuje jego powtórze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/>
      </w:pPr>
      <w:r>
        <w:rPr/>
        <w:t>Podstawą do zapłaty wynagrodzenia będzie faktura wystawiona przez    Przyjmującego zamówie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/>
      </w:pPr>
      <w:r>
        <w:rPr/>
        <w:t>Przyjmujący zamówienie do faktury dołączy zestawienie obejmujące: dane pacjenta      (imię, nazwisko, PESEL), lekarza i jednostki organizacyjnej Udzielającego zamówienia (Poradnia) kierującej na badania oraz rodzaj i cenę wykonanego badania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5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Wynagrodzenie za wykonywane badania będzie płatne Przyjmującemu zamówienie z dołu za okresy miesiąca kalendarzowego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 xml:space="preserve">Termin płatności wynagrodzenia strony ustalają na 30 dni od dnia prawidłowego wystawienia faktury przez Przyjmującego zamówienie. Faktura wraz z zestawieniem, o którym mowa w § 4 ust.5 powinna być doręczona Udzielającemu zamówienia w terminie 7 dni od jej wystawienia. W przypadku opóźnienia w doręczeniu faktury i/lub zestawienia termin płatności ulega wydłużeniu o czas opóźnienia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Udzielający zamówienia ma prawo do złożenia przyjmującemu zamówienie pisemnej reklamacji dotyczącej otrzymanej faktury w terminie 7 dni od dnia doręczenia faktury. Za zachowanie powyższego terminu uważa się wysłanie przed jego upływem listu poleconego. Przyjmujący zamówienie rozstrzyga reklamację w ciągu trzech dni od jej otrzymania, uwzględniając ją lub oddalając, przy czym brak odpowiedzi w powyższym terminie uznaje się za uwzględnienie reklamacji. Reklamację oraz rozstrzygniecie reklamacji należy doręczyć drugiej stronie wraz z uzasadnieniem. Wniesienie reklamacji wstrzymuje bieg terminu płatności w zakresie wniesionej reklamacji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Udzielający zamówienia składając reklamacje nie odsyła faktury Przyjmującemu zamówienie. W razie uwzględnienia reklamacji Przyjmujący zamówienie ma obowiązek wystawienia faktury korygującej do faktury objętej reklamacją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Zapłata będzie następować w formie przelewu na konto Przyjmującego zamówienie wskazane w fakturze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Przyjmujący zamówienie ma prawo naliczenia odsetek ustawowych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W przypadku wyżej wymienionego opóźnienia Udzielającego zamówienia i naliczenia odsetek przez Przyjmującego zamówienie, strony ustalają, że zaliczenie spłat dokonywanych przez Udzielającego zamówienia będzie następowało w pierwszej kolejności: na należność główną (w pierwszej kolejności na najbardziej zaległą), a po jej zaspokojeniu na należności uboczne- odsetki, chyba że Udzielającego zamówienia wskaże inaczej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10"/>
        </w:numPr>
        <w:spacing w:before="0" w:after="0"/>
        <w:ind w:left="1134" w:hanging="360"/>
        <w:jc w:val="both"/>
        <w:rPr/>
      </w:pPr>
      <w:r>
        <w:rPr/>
        <w:t>nie dokona cesji wierzytelności wynikających lub związanych z realizacją  niniejszej umowy;</w:t>
      </w:r>
    </w:p>
    <w:p>
      <w:pPr>
        <w:pStyle w:val="NormalnyWeb"/>
        <w:numPr>
          <w:ilvl w:val="0"/>
          <w:numId w:val="10"/>
        </w:numPr>
        <w:spacing w:before="0" w:after="0"/>
        <w:ind w:left="1134" w:hanging="360"/>
        <w:jc w:val="both"/>
        <w:rPr/>
      </w:pPr>
      <w:r>
        <w:rPr/>
        <w:t>nie udzieli pełnomocnictwa do dochodzenia wierzytelności wynikających lub związanych z realizacją niniejszej umowy na drodze sądowej lub pozasądowej, za wyjątkiem pełnomocnictwa dla radcy prawnego lub adwokata;</w:t>
      </w:r>
    </w:p>
    <w:p>
      <w:pPr>
        <w:pStyle w:val="NormalnyWeb"/>
        <w:numPr>
          <w:ilvl w:val="0"/>
          <w:numId w:val="10"/>
        </w:numPr>
        <w:spacing w:before="0" w:after="0"/>
        <w:ind w:left="1134" w:hanging="360"/>
        <w:jc w:val="both"/>
        <w:rPr/>
      </w:pPr>
      <w:r>
        <w:rPr/>
        <w:t>nie zawrze umowy poręczenia dotyczącej wierzytelności wynikających lub związanych z realizacją niniejszej umowy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 xml:space="preserve">W przypadku naruszenia postanowień ust. 8  upoważnia Udzielającego zamówienia do naliczenia kary umownej w wysokości 10% wartości przedmiotu czynności (cesji, poręczenia) lub wierzytelności, do dochodzenia, której upoważnia pełnomocnictwo, a także do rozwiązania umowy ze skutkiem natychmiastowym. 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16" w:hanging="0"/>
        <w:contextualSpacing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AS TRWANIA UMOWY I WARUNKI JEJ WYPOWIED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Umowa zostaje zawarta na czas określony od 16.05.2013r.do 15.05.2016r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mowa ulega rozwiązaniu: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z upływem czasu na który została zawarta,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z dniem zakończenia udzielania określonych świadczeń zdrowotnych,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/>
      </w:pPr>
      <w:r>
        <w:rPr/>
        <w:t>za zgodną wolą stron z zachowaniem 2  miesięcznego wypowiedzenia ze skutkiem na koniec miesiąca kalendarzowego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Udzielający zamówienia może rozwiązać umowę bez zachowania okresu wypowiedzenia w przypadku rażącego naruszenia przez Przyjmującego zamówienie istotnych postanowień umowy, przez co rozumie się w szczególności: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>powtarzających się błędów w wynikach badań będących przedmiotem umowy    lub też powtarzającej się zwłoki w wykonaniu badań będących przedmiotem niniejszej umowy,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>niedostarczenia niezwłocznie po zawarciu umowy ubezpieczenia kopii polisy OC Przyjmującego zamówienie, o której mowa w §3 ust.8, poświadczonej za zgodność z oryginałem przez upoważnione osoby, w przypadku zakończenia okresu obowiązywania umowy ubezpieczenia w czasie trwania umowy i konieczności zawarcia nowej umowy ubezpieczenia.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>naruszeniem §2 ust.3.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>naruszenie §3 ust.12, 13 lub 14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>naruszenie § 5 ust8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Przyjmujący zamówienie może rozwiązać umowę z zachowaniem miesięcznego okresu wypowiedzenia w przypadku zalegania przez Udzielającego zamówienie z zapłatą należności przez trzy pełne okresy płatności, po uprzednim  wezwaniu do zapłaty Udzielającego zamówienia pod rygorem rozwiązania umowy, wyznaczając co najmniej 10 dniowy termin na uregulowanie należności.</w:t>
      </w:r>
    </w:p>
    <w:p>
      <w:pPr>
        <w:pStyle w:val="NormalnyWeb"/>
        <w:spacing w:before="0" w:after="0"/>
        <w:ind w:left="644" w:hanging="0"/>
        <w:jc w:val="both"/>
        <w:rPr/>
      </w:pPr>
      <w:r>
        <w:rPr/>
      </w:r>
    </w:p>
    <w:p>
      <w:pPr>
        <w:pStyle w:val="TextBody"/>
        <w:spacing w:lineRule="atLeast" w:line="100"/>
        <w:ind w:left="354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spacing w:lineRule="atLeast" w:line="100"/>
        <w:ind w:left="3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nyWeb"/>
        <w:numPr>
          <w:ilvl w:val="0"/>
          <w:numId w:val="3"/>
        </w:numPr>
        <w:spacing w:lineRule="atLeast" w:line="100" w:before="0" w:after="0"/>
        <w:jc w:val="both"/>
        <w:rPr/>
      </w:pPr>
      <w:r>
        <w:rPr/>
        <w:t>W przypadku niewykonania lub nienależytego wykonania umowy przez Przyjmującego  zamówienie, Udzielający zamówienia ma prawo obciążyć Przyjmującego zamówienie obowiązkiem zapłaty kary umownej w wysokości 10% wartości ostatniej wystawionej faktury za każde stwierdzone uchybienie. W przypadku, gdy naruszenie nastąpiło w pierwszym miesiącu trwania umowy, karę umowną ustala się w oparciu o wynagrodzenie przypadające za ten miesiąc</w:t>
      </w:r>
      <w:r>
        <w:rPr>
          <w:color w:val="FF0000"/>
        </w:rPr>
        <w:t>.</w:t>
      </w:r>
    </w:p>
    <w:p>
      <w:pPr>
        <w:pStyle w:val="NormalnyWeb"/>
        <w:numPr>
          <w:ilvl w:val="0"/>
          <w:numId w:val="3"/>
        </w:numPr>
        <w:spacing w:lineRule="atLeast" w:line="100" w:before="0" w:after="0"/>
        <w:jc w:val="both"/>
        <w:rPr/>
      </w:pPr>
      <w:r>
        <w:rPr/>
        <w:t>Karę umowną potrąca się z najbliższego przypadającego Przyjmującemu zamówienie do zapłaty wynagrodzenia. Kara umowna jest należna niezależnie od innych uprawnień przysługujących Udzielającemu zamówienia z tytułu niniejszej umowy.</w:t>
      </w:r>
    </w:p>
    <w:p>
      <w:pPr>
        <w:pStyle w:val="NormalnyWeb"/>
        <w:numPr>
          <w:ilvl w:val="0"/>
          <w:numId w:val="3"/>
        </w:numPr>
        <w:spacing w:lineRule="atLeast" w:line="100" w:before="0" w:after="0"/>
        <w:jc w:val="both"/>
        <w:rPr>
          <w:b/>
          <w:b/>
          <w:bCs/>
        </w:rPr>
      </w:pPr>
      <w:r>
        <w:rPr/>
        <w:t xml:space="preserve">Jeżeli kara umowna przewidziana w niniejszej umowie nie pokrywa całości szkody Udzielający zamówienia ma prawo dochodzenia odszkodowania uzupełniającego zasadach ogólnych. </w:t>
      </w:r>
    </w:p>
    <w:p>
      <w:pPr>
        <w:pStyle w:val="NormalnyWeb"/>
        <w:spacing w:lineRule="atLeast" w:line="100"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8</w:t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>Wszelkie zmiany, uzupełnienia umowy, oświadczenia o jej rozwiązaniu lub wypowiedzeniu wymagają formy pisemnej pod rygorem nieważnośc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36" w:firstLine="696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9</w:t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>Spory wynikłe z realizacji niniejszej umowy strony poddają  sądowi właściwemu miejscowo dla siedziby Udzielającego zamówieni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354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§10</w:t>
      </w:r>
    </w:p>
    <w:p>
      <w:pPr>
        <w:pStyle w:val="NormalnyWeb"/>
        <w:spacing w:before="0" w:after="0"/>
        <w:ind w:left="3540" w:hanging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1</w:t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nyWeb"/>
        <w:spacing w:before="0" w:after="0"/>
        <w:ind w:left="3540" w:hanging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p>
      <w:pPr>
        <w:pStyle w:val="NormalnyWeb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nyWeb"/>
        <w:spacing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36" w:firstLine="696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/>
          <w:b/>
          <w:bCs/>
          <w:color w:val="000000"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53:00Z</dcterms:created>
  <dc:creator>Twoja nazwa użytkownika</dc:creator>
  <dc:description/>
  <cp:keywords/>
  <dc:language>en-US</dc:language>
  <cp:lastModifiedBy>lop</cp:lastModifiedBy>
  <cp:lastPrinted>2012-04-20T10:23:00Z</cp:lastPrinted>
  <dcterms:modified xsi:type="dcterms:W3CDTF">2013-03-20T10:53:00Z</dcterms:modified>
  <cp:revision>6</cp:revision>
  <dc:subject/>
  <dc:title/>
</cp:coreProperties>
</file>