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ab/>
        <w:t>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  da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badań w Zakładzie Patomorfolo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pień specjalizacj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staż pracy osób udzielających określonych w ofercie świadczeń zdrowotnych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4-07-25T07:32:00Z</dcterms:modified>
  <cp:revision>51</cp:revision>
  <dc:subject/>
  <dc:title/>
</cp:coreProperties>
</file>