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6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badań z zakresu patomorfologii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z dnia ...................r. </w:t>
      </w: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badań wykonywanych w Zakładzie Patomorfologii</w:t>
      </w:r>
      <w:r>
        <w:rPr>
          <w:b/>
        </w:rPr>
        <w:t xml:space="preserve"> </w:t>
      </w:r>
      <w:r>
        <w:rPr>
          <w:color w:val="000000"/>
        </w:rPr>
        <w:t xml:space="preserve">na warunkach określonych w niniejszej umowie oraz w ofercie złożonej przez Przyjmującego zamówienie, zwanej w treści umowy “ofertą”, zwanych </w:t>
      </w:r>
      <w:r>
        <w:rPr/>
        <w:t>dalej „Przedmiotem umowy”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Formularz cenowy stanowi Załącznik nr 1 do umowy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>
          <w:color w:val="000000"/>
        </w:rPr>
      </w:pPr>
      <w:r>
        <w:rPr/>
        <w:t>Udzielający zamówienia zobowiązuje się zapłacić za wyżej wymienione świadczenia</w:t>
      </w:r>
      <w:r>
        <w:rPr>
          <w:color w:val="000000"/>
        </w:rPr>
        <w:t xml:space="preserve">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Badania będą wykonywane w ilościach wynikających z bieżących potrzeb Udzielającego zamówie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Udzielający zamówienia na własny koszt i ryzyko dostarczy materiał przeznaczony do badania do miejsca wskazanego przez Przyjmującego Zamówienie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>
          <w:rStyle w:val="Emphasis"/>
          <w:i w:val="false"/>
        </w:rPr>
        <w:t>Udzielający zamówienia oświadcza, że badania wykonywane przez Przyjmującego zamówienie na podstawie niniejszej umowy są usługami ściśle związanymi z usługami w zakresie opieki medycznej, służącymi profilaktyce, zachowaniu, ratowaniu, przywracaniu i poprawie zdrowia zgodnie z art. 43 ust. 1 pkt. 18 Ustawy o podatku od towarów i usług (Dz. U. z 2011r Nr 177 poz. 1054 ze zm.)</w:t>
      </w:r>
      <w:r>
        <w:rPr>
          <w:rStyle w:val="Emphasis"/>
          <w:i w:val="false"/>
          <w:iCs w:val="false"/>
        </w:rPr>
        <w:t>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 xml:space="preserve">Przyjmujący zamówienie oświadcza, że przedmiot zamówienia nie wykracza poza rodzaj działalności leczniczej oraz zakres świadczeń zdrowotnych przez niego wykonywanych, zgodnie z wpisem do rejestru podmiotów wykonujących działalność leczniczą.  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>Przyjmujący zamówienie oświadcza, iż wyroby medyczne i produkty lecznicze, z których będzie korzystał  do wykonywania badań stanowiących przedmiot umowy  będą posiadały dopuszczenie do obrotu i używania zgodnie z obowiązującymi przepisam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realizuje umowę z najwyższą starannością przy wykorzystaniu aktualnej wiedzy medycznej i umiejętności zawodowych, z uwzględnieniem obowiązków określonych w obowiązujących przepisach prawa oraz zawartych w niniejszej umowie i zgodnie z wymogami określonymi przez płatników świadczeń w kontraktach zawartych  z Udzielającym zamówienia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i/>
          <w:i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ego zamówienie badań danego rodzaju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/>
      </w:pPr>
      <w:r>
        <w:rPr/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>
          <w:b/>
          <w:b/>
          <w:bCs/>
        </w:rPr>
      </w:pPr>
      <w:r>
        <w:rPr>
          <w:iCs/>
          <w:lang w:eastAsia="pl-PL"/>
        </w:rPr>
        <w:t xml:space="preserve">Każda ze stron ponosi wobec drugie strony pełną odpowiedzialność za szkody powstałe w związku z wykonywaniem Przedmiotu Umowy wynikłe z przyczyn leżących po jej  stronie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/>
        <w:t>Przyjmujący zamówienie nie może przenieść na osobę trzecią praw i obowiązków wynikających z niniejszej umowy bez zgody Udzielającego zamówienia wyrażonej w formie pisemnej pod rygorem nieważnośc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 zobowiązuje się do prowadzenia sprawozdawczości statystycznej zgodnej z przepisami prawa, z uwzględnieniem wymogów NFZ.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Wynagrodzenie określone w ofercie jest niezmienne  w okresie obowiązywania umowy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Przyjmującego zamówi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Przyjmujący zamówienie do faktury dołączy zestawienie wykonanych w okresie rozliczeniowym badań obejmujące: dane pacjenta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lang w:eastAsia="pl-PL"/>
        </w:rPr>
      </w:pPr>
      <w:r>
        <w:rPr>
          <w:iCs/>
          <w:lang w:eastAsia="pl-PL"/>
        </w:rPr>
        <w:t>Wynagrodzenie za wykonywane badania będzie płatne Przyjmującemu zamówienie z dołu za każdy miesiąc kalendarzowy</w:t>
      </w:r>
      <w:r>
        <w:rPr>
          <w:i/>
          <w:iCs/>
          <w:lang w:eastAsia="pl-P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 xml:space="preserve">Termin płatności wynagrodzenia strony ustalają na 30 dni od dnia otrzymania prawidłowo wystawionej faktury wraz z zestawieniem, o którym mowa w § 4 ust.4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ma prawo naliczenia odsetek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dokona cesji wierzytelności wynikających lub związanych z realizacją  niniejszej umowy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>
          <w:bCs/>
          <w:color w:val="000000"/>
        </w:rPr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Umowa zostaje zawarta na czas określony od …...do….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57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 zakończenia udzielania  świadczeń zdrowotnych będących przedmiotem niniejszej umowy przez którąkolwiek ze stron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niesienia praw i obowiązków wynikających z umowy na osobę trzecią z naruszeniem §3 ust. 11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/>
        <w:t>naruszenia §3 ust. 12, 13 lub 1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iCs/>
          <w:lang w:eastAsia="pl-PL"/>
        </w:rPr>
        <w:t>Przyjmujący zamówienie może rozwiązać umowę ze skutkiem natychmiastowym w przypadku zalegania przez Udzielającego Zamówienia z zapłatą należności przez dwa pełne okresy płatności, po uprzednim wezwaniu do zapłaty Udzielającego zamówienia pod rygorem rozwiązania umowy i wyznaczeniu w wezwaniu  co najmniej 14 dniowy termin na uregulowanie należności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rStyle w:val="Emphasis"/>
          <w:i w:val="false"/>
        </w:rPr>
        <w:t>Każda ze stron  może rozwiązać umowę z zachowaniem miesięcznego okresu wypowiedzenia ze skutkiem na koniec miesiąca kalendarzowego w przypadku, gdy dalsza realizacja umowy nie leży w interesie publicznym albo w przypadku zaistnienia innych okoliczności, znacznie utrudniających lub uniemożliwiających dalszą realizację umowy, których strony nie mogły przewidzieć w chwili zawarcia umowy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2% wartości ostatniej wystawionej faktury za każde stwierdzone naruszenie. W przypadku, gdy naruszenie nastąpiło w pierwszym miesiącu trwania umowy, karę umowną ustala się w oparciu o wynagrodzenie przypadające za ten miesiąc.</w:t>
      </w:r>
      <w:r>
        <w:rPr>
          <w:color w:val="FF0000"/>
        </w:rPr>
        <w:t xml:space="preserve">. 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Karę umowną potrąca się z najbliższego przypadającego Przyjmującemu zamówienie do zapłaty wynagrodzenia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Jeżeli kara umowna przewidziana w niniejszej umowie nie pokrywa całości szkody Udzielający zamówienia ma prawo dochodzenia odszkodowania uzupełniającego do wysokości poniesionej szkody zasadach ogólnych.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lineRule="atLeast" w:line="100" w:before="0" w:after="0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rPr/>
      </w:pPr>
      <w:r>
        <w:rPr/>
        <w:t>§8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/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a usta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ma prawo przetwarzać dane osobowe w zakresie przekraczającym postanowienia ust. 2, gdy obowiązek przetwarzania danych wynika z bezwzględnie obowiązujących przepisów praw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16" w:firstLine="708"/>
        <w:rPr>
          <w:sz w:val="20"/>
        </w:rPr>
      </w:pPr>
      <w:r>
        <w:rPr>
          <w:sz w:val="20"/>
        </w:rPr>
        <w:t>KONTAKTY W CZASIE REALIZACJI UMOWY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czynności objętych niniejszą umową Strony, poprzez swoich upoważnionych przedstawicieli, uprawnione są do kontaktowania się z personelem zatrudnianym przez Udzielającego zamówienia i Przyjmującego zamówienie dla potrzeb związanych z realizacją niniejszej umowy, w celu uzyskania informacji niezbędnych do prawidłowego wykonania świadczeń objętych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następujące dane osób upoważnionych do kontaktów w zakresie realizacji niniejszej umowy: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Udzielającego zamówienia - Ewa Skonieczka, tel.52 36 55 540, email: ewa.skonieczka@biziel.pl 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Przyjmującego zamówienie - 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>
          <w:rStyle w:val="Emphasis"/>
          <w:i w:val="false"/>
        </w:rPr>
        <w:t>Integralną część umowy stanowi: załącznik nr 1 – Formularz cen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>
          <w:color w:val="FF0000"/>
        </w:rPr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  <w:lang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19:00Z</dcterms:created>
  <dc:creator>lop</dc:creator>
  <dc:description/>
  <cp:keywords/>
  <dc:language>en-US</dc:language>
  <cp:lastModifiedBy>lop</cp:lastModifiedBy>
  <cp:lastPrinted>2014-07-24T11:50:00Z</cp:lastPrinted>
  <dcterms:modified xsi:type="dcterms:W3CDTF">2014-08-06T08:37:00Z</dcterms:modified>
  <cp:revision>19</cp:revision>
  <dc:subject/>
  <dc:title/>
</cp:coreProperties>
</file>