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Oddziale Otolaryngologii i Onkologii Laryngologicznej z Pododdziałem Chirurgii Szczękowej   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nie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 w wysokości:</w:t>
            </w:r>
          </w:p>
          <w:p>
            <w:pPr>
              <w:pStyle w:val="Normal"/>
              <w:ind w:left="285" w:hanging="285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niedzielę, święta i dni wolne od pracy w wysokoś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za przyjazd do Szpitala na wezwanie 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</w:t>
              <w:br/>
              <w:t xml:space="preserve">      w poradniach Szpitala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miesięczna prowizja oddziałowa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…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</w:rPr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03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11-29T10:10:00Z</dcterms:modified>
  <cp:revision>3</cp:revision>
  <dc:subject/>
  <dc:title>FORMULARZ OFERTOWY</dc:title>
</cp:coreProperties>
</file>