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Neurochirurgii i Neurotraumatologii z Pododdziałem Usprawniania Leczniczego  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w dni powszednie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w niedzielę, święta i dni wolne od prac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w dni powszednie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w niedzielę, święta i dni wolne od prac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 w poradniach 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5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29T10:09:00Z</dcterms:modified>
  <cp:revision>4</cp:revision>
  <dc:subject/>
  <dc:title>FORMULARZ OFERTOWY</dc:title>
</cp:coreProperties>
</file>