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ramach Zespołu Endoskopowego do Tamowania Krwawień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Gastroenterologii i Chorób Wewnętrznych 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overflowPunct w:val="true"/>
              <w:autoSpaceDE w:val="true"/>
              <w:snapToGrid w:val="false"/>
              <w:ind w:left="720" w:hanging="720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w ramach Zespołu Endoskopowego do Tamowania Krwawień: </w:t>
              <w:br/>
              <w:t>-w dni powszednie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w niedziele, święta i dni wolne  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>wysokości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za interwencję endoskopową w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rFonts w:cs="Times New Roman"/>
                <w:sz w:val="22"/>
              </w:rPr>
              <w:t xml:space="preserve">wysokośc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29T10:27:00Z</dcterms:modified>
  <cp:revision>9</cp:revision>
  <dc:subject/>
  <dc:title>FORMULARZ OFERTOWY</dc:title>
</cp:coreProperties>
</file>