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usługi  lekarskie z zakresu chirurgii naczyniowej 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43"/>
        <w:gridCol w:w="4252"/>
      </w:tblGrid>
      <w:tr>
        <w:trPr>
          <w:trHeight w:val="1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  <w:br/>
              <w:t>- 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  <w:br/>
              <w:t>- w dni powszednie w wysokości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</w:t>
            </w:r>
          </w:p>
          <w:p>
            <w:pPr>
              <w:pStyle w:val="Normal"/>
              <w:ind w:left="362" w:hanging="362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a udzielanie świadczeń w ramach wezwania podczas dyżurów niestacjonarnych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ach Szpital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>
                <w:sz w:val="22"/>
              </w:rPr>
              <w:t>Do  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24"/>
          <w:szCs w:val="24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24"/>
          <w:szCs w:val="24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  <w:t xml:space="preserve">1 </w:t>
      </w:r>
      <w:r>
        <w:rPr>
          <w:rFonts w:cs="Times New Roman"/>
          <w:sz w:val="24"/>
          <w:szCs w:val="24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4"/>
          <w:szCs w:val="24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27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2-29T13:27:00Z</dcterms:modified>
  <cp:revision>2</cp:revision>
  <dc:subject/>
  <dc:title>FORMULARZ OFERTOWY</dc:title>
</cp:coreProperties>
</file>