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yżurów niestacjonarnych w Oddziale Klinicznym Chorób Naczyń i Chorób Wewnętrznych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34"/>
        <w:gridCol w:w="4961"/>
      </w:tblGrid>
      <w:tr>
        <w:trPr>
          <w:trHeight w:val="1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  <w:br/>
              <w:t>- w dni powszednie w wysokoś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w pozostałe dni w wysokości:</w:t>
            </w:r>
          </w:p>
          <w:p>
            <w:pPr>
              <w:pStyle w:val="Normal"/>
              <w:ind w:left="362" w:hanging="362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a udzielanie świadczeń w ramach wezwania podczas dyżurów niestacjonarnych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18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2-29T13:41:00Z</dcterms:modified>
  <cp:revision>3</cp:revision>
  <dc:subject/>
  <dc:title>FORMULARZ OFERTOWY</dc:title>
</cp:coreProperties>
</file>