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 Oddziale Klinicznym Medycyny Ratunkowej – Ogólna Izba Przyjęć  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sz w:val="22"/>
              </w:rPr>
              <w:t xml:space="preserve">za udzielanie świadczeń w ramach dyżurów stacjonarnych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 ,,ostre”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 ,,ostre”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 ,,tępe”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>pracy ,,tępe”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3.217)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/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22"/>
          <w:szCs w:val="22"/>
          <w:vertAlign w:val="superscript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283" w:top="339" w:footer="283" w:bottom="3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2:35:00Z</dcterms:created>
  <dc:creator>Twoja nazwa użytkownika</dc:creator>
  <dc:description/>
  <cp:keywords/>
  <dc:language>en-US</dc:language>
  <cp:lastModifiedBy>Zbigniew Armata</cp:lastModifiedBy>
  <cp:lastPrinted>2013-12-18T14:24:00Z</cp:lastPrinted>
  <dcterms:modified xsi:type="dcterms:W3CDTF">2014-12-27T10:55:00Z</dcterms:modified>
  <cp:revision>38</cp:revision>
  <dc:subject/>
  <dc:title>FORMULARZ OFERTOWY</dc:title>
</cp:coreProperties>
</file>