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Szpitalnym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rzychodniach Udzielając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amówie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1 konsultację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%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...zł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29T11:42:00Z</dcterms:modified>
  <cp:revision>29</cp:revision>
  <dc:subject/>
  <dc:title>FORMULARZ OFERTOWY</dc:title>
</cp:coreProperties>
</file>