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ind w:left="-426" w:firstLine="42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karzy w: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Kardiologii –dyżury niestacjonarne (1 osoba),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 –Ogólna Izba Przyjęć –dyżury stacjonarne (1 osoba),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hodni Alergologicznej – leczenie ambulatoryjne (1 osoba), 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nym Zakładzie Endokrynologii i Diabetologii – leczenie ambulatoryjne, konsultacje (1 osoba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15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 chorób wewnętrznych, kardiologii, alergologii, diabetologii, w trakcie specjalizacji z kardiologii, (zgodnie z SWKO),</w:t>
      </w:r>
    </w:p>
    <w:p>
      <w:pPr>
        <w:pStyle w:val="Akapitzlist"/>
        <w:numPr>
          <w:ilvl w:val="0"/>
          <w:numId w:val="2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(Dz.U.2011.112.654)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w Klinice Kardiologii –dyżury niestacjonarne: do 31.12.2017r.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w Oddziale Klinicznym Medycyny Ratunkowej –Ogólna Izba Przyjęć –dyżury stacjonarne: do 31.05.2015r.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w Przychodni Alergologicznej – leczenie ambulatoryjne: do 31.01.2016r</w:t>
      </w:r>
    </w:p>
    <w:p>
      <w:pPr>
        <w:pStyle w:val="Normal"/>
        <w:numPr>
          <w:ilvl w:val="0"/>
          <w:numId w:val="3"/>
        </w:numPr>
        <w:spacing w:lineRule="auto" w:line="24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zpitalnym Zakładzie Endokrynologii i Diabetologii – leczenie ambulatoryjne, konsultacje: do  31.05.2017r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12.2014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4.01.2015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4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15.01.2015r. o godzinie 10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2-01T13:09:00Z</cp:lastPrinted>
  <dcterms:modified xsi:type="dcterms:W3CDTF">2014-12-29T09:32:00Z</dcterms:modified>
  <cp:revision>71</cp:revision>
  <dc:subject/>
  <dc:title>Szpital Uniwersytecki Nr 2 im dr J</dc:title>
</cp:coreProperties>
</file>