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 xml:space="preserve">o udzielenie zamówienia na świadczenia zdrowotne w zakresie wykonywania hemodializ dla pacjentów z ostrą niewydolnością nerek  </w:t>
      </w:r>
      <w:r>
        <w:rPr/>
        <w:t>zawarta w dniu................r. na podstawie wyniku konkursu ofert przeprowadzonego zgodnie z przepisami ustawy z dnia 15 kwietnia 2011r. o działalności leczniczej</w:t>
      </w:r>
      <w:r>
        <w:rPr>
          <w:color w:val="000000"/>
        </w:rPr>
        <w:t xml:space="preserve"> oraz protokołu Komisji Konkursowej nr ... z dnia ...................r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 xml:space="preserve">Udzielający Zamówienia udziela, a Przyjmujący Zamówienie przyjmuje zamówienie na wykonywanie świadczeń zdrowotnych w zakresie </w:t>
      </w:r>
      <w:r>
        <w:rPr>
          <w:b/>
          <w:bCs/>
          <w:color w:val="000000"/>
        </w:rPr>
        <w:t xml:space="preserve">wykonywania hemodializ dla pacjentów z ostrą niewydolnością nerek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Świadczenie zdrowotne, o których mowa w §1, zwane dalej “zabiegiem” wykonywane będzie na rzecz pacjentów Udzielającego Zamówienia na podstawie wystawionych przez Udzielającego Zamówienia skierowań zawierających: dane pacjenta (imię, nazwisko, PESEL), oznaczenie lekarza i oddziału kierującego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Zabiegi  będą wykonywane po wcześniejszym uzgodnieniu terminu i  godziny  zabiegu z Kierownikiem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realizuje umowę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Przyjmujący Zamówienie zobowiązuje się do wykonywania zabiegów w miejscu, w dniach i godzinach określonych z złożonej oferc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zabiegów będących przedmiotem umowy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) kierującej na zabieg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Wynagrodzenie za wykonywany zabieg będzie płatne Przyjmującemu Zamówienie z dołu za okresy miesiąca kalendarzowego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dokona cesji wierzytelności wynikających lub związanych z realizacją umowy;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hanging="25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6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określonym w §6 ust. 2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…......do..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siedmiodniowego okresu wypowiedzenia w przypadku: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prawa dotyczących udzielania świadczeń zdrowotnych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/>
        <w:t xml:space="preserve"> </w:t>
      </w:r>
      <w:r>
        <w:rPr/>
        <w:t>odmowy wykonania zabiegu z przyczyn zależnych od Przyjmującego Zamówienie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ostanowień §5 ust. 6 umowy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</w:rPr>
        <w:t>niedostarczenia niezwłocznie po zawarciu umowy ubezpieczenia,</w:t>
      </w:r>
      <w:r>
        <w:rPr>
          <w:color w:val="FF0000"/>
        </w:rPr>
        <w:t xml:space="preserve"> </w:t>
      </w:r>
      <w:r>
        <w:rPr/>
        <w:t>o której mowa w §3 ust.6,</w:t>
      </w:r>
      <w:r>
        <w:rPr>
          <w:color w:val="FF0000"/>
        </w:rPr>
        <w:t xml:space="preserve"> </w:t>
      </w:r>
      <w:r>
        <w:rPr>
          <w:color w:val="000000"/>
        </w:rPr>
        <w:t xml:space="preserve"> kopii polisy OC Przyjmującego Zamówienie poświadczonej za zgodność z oryginałem przez upoważnione osoby, w przypadku zakończenia okresu obowiązywania umowy ubezpieczenia w czasie trwania umowy i konieczności zawarcia nowej umowy ubezpieczenia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ze skutkiem na koniec miesiąca kalendarzowego w przypadku: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stwierdzenia, iż wykonanie umowy nie leży w interesie publicznym, 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</w:rPr>
        <w:t>zaistnienia przyczyn leżących po</w:t>
      </w:r>
      <w:r>
        <w:rPr>
          <w:bCs/>
          <w:color w:val="000000"/>
        </w:rPr>
        <w:t xml:space="preserve"> </w:t>
      </w:r>
      <w:r>
        <w:rPr>
          <w:color w:val="000000"/>
        </w:rPr>
        <w:t>stronie Narodowego Funduszu Zdrowia</w:t>
      </w:r>
      <w:r>
        <w:rPr>
          <w:bCs/>
          <w:color w:val="000000"/>
        </w:rPr>
        <w:t xml:space="preserve">, 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</w:rPr>
        <w:t>zaprzestaniu udzielania przez Udzielającego Zamówienia świadczeń związanych z</w:t>
      </w:r>
      <w:r>
        <w:rPr/>
        <w:t xml:space="preserve"> zabiegami</w:t>
      </w:r>
      <w:r>
        <w:rPr>
          <w:color w:val="FF0000"/>
        </w:rPr>
        <w:t xml:space="preserve"> </w:t>
      </w:r>
      <w:r>
        <w:rPr>
          <w:color w:val="000000"/>
        </w:rPr>
        <w:t>będącymi przedmiotem niniejszej umowy,</w:t>
      </w:r>
    </w:p>
    <w:p>
      <w:pPr>
        <w:pStyle w:val="NormalnyWeb"/>
        <w:numPr>
          <w:ilvl w:val="1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zaistnienia po stronie Udzielającego Zamówienia okoliczności powodujących, że dalsze wykonywanie umowy byłoby niemożliwe lub znacznie utrudnione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Przyjmujący Zamówienie może rozwiązać umowę z zachowaniem siedmiodniowego okresu wypowiedzenia w przypadku zalegania przez Udzielającego Zamówienie z zapłatą należności przez trzy pełne okresy płatności, po uprzednim  wezwaniu do zapłaty Udzielającego Zamówienia pod rygorem wypowiedzenia umowy i  wyznaczeniu co najmniej 10 dniowy termin na uregulowanie należności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Przyjmujący Zamówienie może rozwiązać umowę z zachowaniem miesięcznego okresu wypowiedzenia ze skutkiem na koniec miesiąca kalendarzowego w przypadku zaprzestania świadczenia przez niego</w:t>
      </w:r>
      <w:r>
        <w:rPr/>
        <w:t xml:space="preserve"> zabiegów</w:t>
      </w:r>
      <w:r>
        <w:rPr>
          <w:color w:val="FF0000"/>
        </w:rPr>
        <w:t xml:space="preserve"> </w:t>
      </w:r>
      <w:r>
        <w:rPr>
          <w:color w:val="000000"/>
        </w:rPr>
        <w:t>będących przedmiotem umowy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dwukrotności, wynikającej z niniejszej umowy, wartości niewykonanego lub nienależycie wykonanego świadczenia zdrowotnego za każde stwierdzone naruszenie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Niezależnie od kary określonej w ust.1 niewykonanie zleconego zabiegu upoważnia Udzielającego Zamówienia do obciążenia Przyjmującego Zamówienie całkowitym kosztem wykonania zabiegu zleconego osobie trzeciej.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Jeżeli kary umowne przewidziane w niniejszej umowie nie pokrywa całości szkody Udzielający Zamówienia ma prawo dochodzenia odszkodowania uzupełniającego  zasadach ogólnych.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§9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W sprawach nieuregulowanych niniejszą umową mają zastosowanie przepisy ustawy o działalności leczniczej, </w:t>
      </w:r>
      <w:r>
        <w:rPr/>
        <w:t>ustawy o oświadczeniach opieki zdrowotnej finansowanych ze środków publicznych, kodeksu cywilnego oraz</w:t>
      </w:r>
      <w:r>
        <w:rPr>
          <w:color w:val="000000"/>
        </w:rPr>
        <w:t xml:space="preserve">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Twoja nazwa użytkownika</dc:creator>
  <dc:description/>
  <cp:keywords/>
  <dc:language>en-US</dc:language>
  <cp:lastModifiedBy>Twoja nazwa użytkownika</cp:lastModifiedBy>
  <cp:lastPrinted>2012-01-23T13:27:00Z</cp:lastPrinted>
  <dcterms:modified xsi:type="dcterms:W3CDTF">2012-01-26T11:35:00Z</dcterms:modified>
  <cp:revision>9</cp:revision>
  <dc:subject/>
  <dc:title/>
</cp:coreProperties>
</file>