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  <w:t xml:space="preserve">PR24_F1_w2 </w:t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wykonywania hemodializ dla pacjentów z ostrą niewydolnością nerek </w:t>
      </w:r>
    </w:p>
    <w:p>
      <w:pPr>
        <w:pStyle w:val="Normal"/>
        <w:keepNext w:val="true"/>
        <w:spacing w:lineRule="auto" w:line="240" w:before="280" w:after="280"/>
        <w:jc w:val="both"/>
        <w:rPr/>
      </w:pPr>
      <w:r>
        <w:rPr/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, kwalifikacje zawodowe, w tym stopień specjalizacji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a liczba godzin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wskazanie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ota należności za wykonanie zabiegu hemodializy dla pacjentów z ostrą niewydolnością nerek wraz z transportem „z” i „do” Przyjmującego Zamówienie 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zapoznałem/am się z treścią wzoru Umowy o udzielanie zamówienia na świadczenie zdrowotne i akceptuję jej postanowienia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podpis oferenta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1-26T11:24:00Z</dcterms:modified>
  <cp:revision>7</cp:revision>
  <dc:subject/>
  <dc:title/>
</cp:coreProperties>
</file>