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udzielanie świadczeń zdrowotnych w zakresi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wykonywania hemodializ  dla pacjentów z ostrą niewydolnością nerek 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zedmiotem konkursu jest udzielanie świadczeń zdrowotnych dla pacjentów hospitalizowanych  Szpita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iwersyteckiego Nr 2 im dr J. Biziela w Bydgoszczy w zakres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ykonywania hemodializ dla pacjentów z ostrą niewydolnością nerek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nia objętego ofert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Świadczenie zdrowotne wykonywane będzie na podstawie indywidualnych zleceń opieczętowanych pieczęcią nagłówkową Udzielającego Zamówienia, wystawianych i podpisywanych przez lekarzy Udzielającego Zamówienie, po uprzednim  uzgodnieniu telefonicznym  daty, godziny wykonania zabieg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Oferent winien zapewnić wykonywanie zabiegu zgodnie z obowiązującymi wymogami, standardami i na zasadach wynikających z ustawy o działalności leczniczej oraz rozporządzenia Ministra Zdrowia w sprawie wymagań jakim powinny odpowiadać pod względem fachowym i sanitarnym pomieszczenia i urządzenia zakładu opieki zdrowot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W przypadku wystąpienia problemów  z wykonaniem zabiegu Przyjmujący Zamówienie powinien poinformować niezwłocznie telefonicznie kierownika komórki organizacyjnej zlecającej zabieg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lub lekarza dyżur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 Kwota należności obejmuje wykonanie zabiegu, transport pacjenta „z” i „do” miejsca wykonywania zabieg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elania świadczeń zdrowotnych </w:t>
      </w:r>
      <w:r>
        <w:rPr>
          <w:rFonts w:cs="Times New Roman" w:ascii="Times New Roman" w:hAnsi="Times New Roman"/>
          <w:sz w:val="24"/>
          <w:szCs w:val="24"/>
        </w:rPr>
        <w:t xml:space="preserve">zawartej 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Zabieg stanowiący przedmiot niniejszej umowy ma charakter usługi w zakresie opieki medycznej, służący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wskazanie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e zdrowot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ne należy umieścić  w formularzu ofertowym stanowiącym załącznik nr 1 do SWKO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z Krajowego Rejestru Sądowego wystawiony nie wcześniej niż 6 m-cy przed upływem terminu składania ofert,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 potwierdzający nadanie numeru identyfikacji podatkowej NIP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wierdzenie wpisu do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Krajowego Rejestru Urzędowego Podmiotów Gospodarki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lisę OC stosownie do przepisów w sprawie obowiązkowego ubezpieczenia odpowiedzialności cywilnej podmiotu wykonującego działalność leczniczą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„Konkurs ofert – oferta na wykonywanie świadczeń zdrowotnych z zakresu wykonywania hemodializ dla pacjentów z ostrą niewydolnością nerek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fertę należy złożyć w Kancelarii Szpitala Uniwersyteckiego Nr 2 im. dr Jana Biziela w Bydgoszczy przy ul. Ujejskiego 75 w terminie do dnia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10.02.2012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09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.02.2012 roku o godz. 1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5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5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Środki odwoł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.02.2012r. do 31.12.2012r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2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Dyrekto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dr n. med. Wanda Korzycka- Wilińs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  <w:t>PR24_F3_w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Twoja nazwa użytkownika</dc:creator>
  <dc:description/>
  <cp:keywords/>
  <dc:language>en-US</dc:language>
  <cp:lastModifiedBy>Twoja nazwa użytkownika</cp:lastModifiedBy>
  <cp:lastPrinted>2011-12-07T08:29:00Z</cp:lastPrinted>
  <dcterms:modified xsi:type="dcterms:W3CDTF">2012-01-30T09:40:00Z</dcterms:modified>
  <cp:revision>17</cp:revision>
  <dc:subject/>
  <dc:title/>
</cp:coreProperties>
</file>